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color w:val="800080"/>
          <w:sz w:val="40"/>
        </w:rPr>
      </w:pPr>
      <w:r>
        <w:rPr>
          <w:color w:val="800080"/>
          <w:sz w:val="40"/>
        </w:rPr>
        <w:t>Scritti di San Basilio</w:t>
      </w:r>
    </w:p>
    <w:p>
      <w:pPr>
        <w:pStyle w:val="Normal"/>
        <w:rPr>
          <w:color w:val="800080"/>
          <w:sz w:val="40"/>
        </w:rPr>
      </w:pPr>
      <w:r>
        <w:rPr>
          <w:color w:val="800080"/>
          <w:sz w:val="40"/>
        </w:rPr>
      </w:r>
    </w:p>
    <w:p>
      <w:pPr>
        <w:pStyle w:val="Normal"/>
        <w:rPr/>
      </w:pPr>
      <w:r>
        <w:rPr/>
      </w:r>
    </w:p>
    <w:p>
      <w:pPr>
        <w:pStyle w:val="Normal"/>
        <w:rPr/>
      </w:pPr>
      <w:r>
        <w:rPr/>
      </w:r>
    </w:p>
    <w:p>
      <w:pPr>
        <w:pStyle w:val="Contents1"/>
        <w:rPr/>
      </w:pPr>
      <w:r>
        <w:rPr/>
      </w:r>
    </w:p>
    <w:sdt>
      <w:sdtPr>
        <w:docPartObj>
          <w:docPartGallery w:val="Table of Contents"/>
          <w:docPartUnique w:val="true"/>
        </w:docPartObj>
      </w:sdtPr>
      <w:sdtContent>
        <w:p>
          <w:pPr>
            <w:pStyle w:val="Contents1"/>
            <w:jc w:val="both"/>
            <w:rPr>
              <w:lang w:val="en-US"/>
            </w:rPr>
          </w:pPr>
          <w:r>
            <w:fldChar w:fldCharType="begin"/>
          </w:r>
          <w:r>
            <w:rPr>
              <w:lang w:val="en-US"/>
            </w:rPr>
            <w:instrText xml:space="preserve"> TOC \o "1-3" </w:instrText>
          </w:r>
          <w:r>
            <w:rPr>
              <w:lang w:val="en-US"/>
            </w:rPr>
            <w:fldChar w:fldCharType="separate"/>
          </w:r>
          <w:r>
            <w:rPr>
              <w:lang w:val="en-US"/>
            </w:rPr>
            <w:t>Lettera all'amico Gregorio</w:t>
            <w:tab/>
          </w:r>
          <w:hyperlink w:anchor="__RefHeading___Toc514236891">
            <w:r>
              <w:rPr>
                <w:rStyle w:val="IndexLink"/>
                <w:lang w:val="en-US"/>
              </w:rPr>
              <w:t>2</w:t>
            </w:r>
          </w:hyperlink>
        </w:p>
        <w:p>
          <w:pPr>
            <w:pStyle w:val="Contents1"/>
            <w:rPr>
              <w:lang w:val="en-US"/>
            </w:rPr>
          </w:pPr>
          <w:r>
            <w:rPr>
              <w:lang w:val="en-US"/>
            </w:rPr>
            <w:t>Altra lettera all'amico Gregorio</w:t>
            <w:tab/>
          </w:r>
          <w:hyperlink w:anchor="__RefHeading___Toc514236892">
            <w:r>
              <w:rPr>
                <w:rStyle w:val="IndexLink"/>
                <w:lang w:val="en-US"/>
              </w:rPr>
              <w:t>5</w:t>
            </w:r>
          </w:hyperlink>
        </w:p>
        <w:p>
          <w:pPr>
            <w:pStyle w:val="Contents1"/>
            <w:rPr>
              <w:lang w:val="en-US"/>
            </w:rPr>
          </w:pPr>
          <w:r>
            <w:rPr>
              <w:lang w:val="en-US"/>
            </w:rPr>
            <w:t>Dal DISCORSO AI GIOVANI</w:t>
            <w:tab/>
          </w:r>
          <w:hyperlink w:anchor="__RefHeading___Toc514236893">
            <w:r>
              <w:rPr>
                <w:rStyle w:val="IndexLink"/>
                <w:lang w:val="en-US"/>
              </w:rPr>
              <w:t>6</w:t>
            </w:r>
          </w:hyperlink>
        </w:p>
        <w:p>
          <w:pPr>
            <w:pStyle w:val="Contents1"/>
            <w:rPr>
              <w:lang w:val="en-US"/>
            </w:rPr>
          </w:pPr>
          <w:r>
            <w:rPr>
              <w:lang w:val="en-US"/>
            </w:rPr>
            <w:t>Da LO SPIRITO SANTO</w:t>
            <w:tab/>
          </w:r>
          <w:hyperlink w:anchor="__RefHeading___Toc514236894">
            <w:r>
              <w:rPr>
                <w:rStyle w:val="IndexLink"/>
                <w:lang w:val="en-US"/>
              </w:rPr>
              <w:t>10</w:t>
            </w:r>
          </w:hyperlink>
        </w:p>
        <w:p>
          <w:pPr>
            <w:pStyle w:val="Contents1"/>
            <w:rPr>
              <w:lang w:val="en-US"/>
            </w:rPr>
          </w:pPr>
          <w:r>
            <w:rPr>
              <w:lang w:val="en-US"/>
            </w:rPr>
            <w:t>Dall'OMELIA SUL RICCO INSENSATO</w:t>
            <w:tab/>
          </w:r>
          <w:hyperlink w:anchor="__RefHeading___Toc514236895">
            <w:r>
              <w:rPr>
                <w:rStyle w:val="IndexLink"/>
                <w:lang w:val="en-US"/>
              </w:rPr>
              <w:t>12</w:t>
            </w:r>
          </w:hyperlink>
        </w:p>
        <w:p>
          <w:pPr>
            <w:pStyle w:val="Contents1"/>
            <w:rPr>
              <w:lang w:val="en-US"/>
            </w:rPr>
          </w:pPr>
          <w:r>
            <w:rPr>
              <w:lang w:val="en-US"/>
            </w:rPr>
            <w:t>Da OMELIA PRIMA SULL'ESAMERONE</w:t>
            <w:tab/>
          </w:r>
          <w:hyperlink w:anchor="__RefHeading___Toc514236896">
            <w:r>
              <w:rPr>
                <w:rStyle w:val="IndexLink"/>
                <w:lang w:val="en-US"/>
              </w:rPr>
              <w:t>15</w:t>
            </w:r>
          </w:hyperlink>
        </w:p>
        <w:p>
          <w:pPr>
            <w:pStyle w:val="Contents1"/>
            <w:rPr>
              <w:lang w:val="en-US"/>
            </w:rPr>
          </w:pPr>
          <w:r>
            <w:rPr>
              <w:lang w:val="en-US"/>
            </w:rPr>
            <w:t>Omelia su "IN PRINCIPIO ERA IL LOGOS"</w:t>
            <w:tab/>
          </w:r>
          <w:hyperlink w:anchor="__RefHeading___Toc514236897">
            <w:r>
              <w:rPr>
                <w:rStyle w:val="IndexLink"/>
                <w:lang w:val="en-US"/>
              </w:rPr>
              <w:t>18</w:t>
            </w:r>
          </w:hyperlink>
          <w:r>
            <w:rPr>
              <w:rStyle w:val="IndexLink"/>
              <w:lang w:val="en-US"/>
            </w:rPr>
            <w:fldChar w:fldCharType="end"/>
          </w:r>
        </w:p>
      </w:sdtContent>
    </w:sdt>
    <w:p>
      <w:pPr>
        <w:pStyle w:val="Normal"/>
        <w:jc w:val="both"/>
        <w:rPr>
          <w:lang w:val="en-US"/>
        </w:rPr>
      </w:pPr>
      <w:r>
        <w:rPr>
          <w:lang w:val="en-US"/>
        </w:rPr>
      </w:r>
      <w:r>
        <w:br w:type="page"/>
      </w:r>
    </w:p>
    <w:p>
      <w:pPr>
        <w:pStyle w:val="Normal"/>
        <w:jc w:val="both"/>
        <w:rPr/>
      </w:pPr>
      <w:r>
        <w:rPr/>
        <w:t>Dall'EPISTOLARIO</w:t>
      </w:r>
    </w:p>
    <w:p>
      <w:pPr>
        <w:pStyle w:val="Normal"/>
        <w:jc w:val="both"/>
        <w:rPr/>
      </w:pPr>
      <w:r>
        <w:rPr/>
      </w:r>
    </w:p>
    <w:p>
      <w:pPr>
        <w:pStyle w:val="Normal"/>
        <w:jc w:val="both"/>
        <w:rPr/>
      </w:pPr>
      <w:r>
        <w:rPr/>
        <w:t xml:space="preserve"> </w:t>
      </w:r>
    </w:p>
    <w:p>
      <w:pPr>
        <w:pStyle w:val="Normal"/>
        <w:jc w:val="both"/>
        <w:rPr/>
      </w:pPr>
      <w:r>
        <w:rPr/>
      </w:r>
    </w:p>
    <w:p>
      <w:pPr>
        <w:pStyle w:val="Heading1"/>
        <w:jc w:val="both"/>
        <w:rPr/>
      </w:pPr>
      <w:bookmarkStart w:id="0" w:name="__RefHeading___Toc514236891"/>
      <w:bookmarkEnd w:id="0"/>
      <w:r>
        <w:rPr/>
        <w:t>Lettera all'amico Gregori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2. Ho riconosciuto come tua la lettera, così come si riconoscono i figli degli amici dalla palese somiglianza con i genitori. Infatti, dire che la disposizione del luogo non è importante per ispirare alla tua anima un qualche stimolo a vivere insieme a noi, prima di avere appreso i particolari della nostra regola di vita e della nostra condotta, ecco un pensiero veramente degno di te e della tua anima, che non fa nessun conto delle cose di quaggiù in paragone della felicità riservata a noi nelle promesse.</w:t>
      </w:r>
    </w:p>
    <w:p>
      <w:pPr>
        <w:pStyle w:val="Normal"/>
        <w:jc w:val="both"/>
        <w:rPr/>
      </w:pPr>
      <w:r>
        <w:rPr/>
      </w:r>
    </w:p>
    <w:p>
      <w:pPr>
        <w:pStyle w:val="Normal"/>
        <w:jc w:val="both"/>
        <w:rPr/>
      </w:pPr>
      <w:r>
        <w:rPr/>
        <w:t>Però, ciò che faccio io in questo lontanissimo rifugio, notte e giorno, arrossisco a scriverlo. Ho abbandonato infatti le occupazioni cittadine, come causa di molti mali, ma non ho ancora potuto lasciare me stesso. E sono simile a quelli che in mare si vedono perduti per inesperienza del navigare e soffrono di nausee: costoro non tollerano la grandezza della nave che provoca molti scossoni, e, anche se di là passano in un battello o in un naviglio leggero, dappertutto soffrono il mal di mare e si disperano, perché cambiano di luogo con loro il disgusto e la bile.</w:t>
      </w:r>
    </w:p>
    <w:p>
      <w:pPr>
        <w:pStyle w:val="Normal"/>
        <w:jc w:val="both"/>
        <w:rPr/>
      </w:pPr>
      <w:r>
        <w:rPr/>
      </w:r>
    </w:p>
    <w:p>
      <w:pPr>
        <w:pStyle w:val="Normal"/>
        <w:jc w:val="both"/>
        <w:rPr/>
      </w:pPr>
      <w:r>
        <w:rPr/>
        <w:t>Qualcosa di simile capita anche a noi: infatti, trasportando con noi le nostre passioni, in ogni luogo siamo alle prese con gli stessi turbamenti, così da non trarre alcun profitto decisivo da questa solitudine. Invero, ciò che bisognava fare e grazie a cui ci sarebbe stato concesso di seguire le tracce di colui che ha indicato la via della salvezza (se qualcuno, dice, vuole venire dietro di me, rinneghi se stesso e prenda la sua croce e mi segua), eccolo.</w:t>
      </w:r>
    </w:p>
    <w:p>
      <w:pPr>
        <w:pStyle w:val="Normal"/>
        <w:jc w:val="both"/>
        <w:rPr/>
      </w:pPr>
      <w:r>
        <w:rPr/>
      </w:r>
    </w:p>
    <w:p>
      <w:pPr>
        <w:pStyle w:val="Normal"/>
        <w:jc w:val="both"/>
        <w:rPr/>
      </w:pPr>
      <w:r>
        <w:rPr/>
        <w:t>[2] Bisogna tentare di mantenere la mente nella quiete. Infatti, l'occhio che continuamente gira attorno e ora si porta a destra o a sinistra, ora invece verso l'alto o il basso, non può vedere distintamente l'oggetto, ma bisogna che fissi intensamente lo sguardo se vuole ottenere una visione chiara; così anche la mente degli uomini, trascinata attorno da mille preoccupazioni mondane, è incapace di fissarsi con chiarezza sulla verità.</w:t>
      </w:r>
    </w:p>
    <w:p>
      <w:pPr>
        <w:pStyle w:val="Normal"/>
        <w:jc w:val="both"/>
        <w:rPr/>
      </w:pPr>
      <w:r>
        <w:rPr/>
      </w:r>
    </w:p>
    <w:p>
      <w:pPr>
        <w:pStyle w:val="Normal"/>
        <w:jc w:val="both"/>
        <w:rPr/>
      </w:pPr>
      <w:r>
        <w:rPr/>
        <w:t>Ma chi non è ancora legato dai vincoli del matrimonio, è tormentato da passioni furiose e istinti sfrenati e amori infelici; quello invece che è già vincolato dall'unione coniugale è preso da un diverso tumulto di affanni: se non ha figli, il desiderio di averne; se ne ha, il pensiero della loro educazione, la custodia della moglie, la cura della casa, la direzione dei domestici, le perdite negli affari, le liti con i vicini, le dispute in tribunale, i rischi del commercio, le fatiche del lavoro dei campi. Ogni giorno che viene arreca un suo proprio affanno che oscura l'anima; le notti, conservando i pensieri del giorno, ingannano la mente con le stesse immagini.</w:t>
      </w:r>
    </w:p>
    <w:p>
      <w:pPr>
        <w:pStyle w:val="Normal"/>
        <w:jc w:val="both"/>
        <w:rPr/>
      </w:pPr>
      <w:r>
        <w:rPr/>
      </w:r>
    </w:p>
    <w:p>
      <w:pPr>
        <w:pStyle w:val="Normal"/>
        <w:jc w:val="both"/>
        <w:rPr/>
      </w:pPr>
      <w:r>
        <w:rPr/>
        <w:t>A questi mali c'è una sola via di scampo: allontanarsi completamente dal mondo. Ma ritirarsi dal mondo non significa allontanarsene fisicamente, bensì strappare dall'anima ciò che la tiene unita al corpo e divenire senza patria, senza casa, senza beni privati, senza legami di amicizia, senza possedimenti, senza mezzi di sussistenza, senza affari, senza relazioni, ignaro degli insegnamenti umani, pronto a ricevere nel cuore le impronte che vi stampa la dottrina divina.</w:t>
      </w:r>
    </w:p>
    <w:p>
      <w:pPr>
        <w:pStyle w:val="Normal"/>
        <w:jc w:val="both"/>
        <w:rPr/>
      </w:pPr>
      <w:r>
        <w:rPr/>
      </w:r>
    </w:p>
    <w:p>
      <w:pPr>
        <w:pStyle w:val="Normal"/>
        <w:jc w:val="both"/>
        <w:rPr/>
      </w:pPr>
      <w:r>
        <w:rPr/>
        <w:t>Ma la disponibilità del cuore è l'oblio degli insegnamenti prima ricevuti da una cattiva consuetudine: poiché infatti non è possibile scrivere sulla cera senza avere prima cancellato le lettere che vi erano impresse, né affidare all'anima i dogmi divini senza averne allontanato le nozioni derivanti dall'abitudine. A questo scopo la solitudine ci offre una utilità grandissima, addormentando le nostre passioni e dando alla ragione il tempo di amputarle completamente dall'anima. Infatti, come gli animali selvatici sono facili a vincersi quando si riesce ad accarezzarli, così le concupiscenze, le collere, le paure e le tristezze, mali che avvelenano l'anima, addormentati grazie alla quiete e non esasperati dalla continua eccitazione, divengono più facili a vincersi dalla forza della ragione. Sia dunque il luogo tale quale è appunto il nostro, libero dalla frequentazione degli uomini, affinché nessun estraneo interrompa la continuità dell'ascesi.</w:t>
      </w:r>
    </w:p>
    <w:p>
      <w:pPr>
        <w:pStyle w:val="Normal"/>
        <w:jc w:val="both"/>
        <w:rPr/>
      </w:pPr>
      <w:r>
        <w:rPr/>
      </w:r>
    </w:p>
    <w:p>
      <w:pPr>
        <w:pStyle w:val="Normal"/>
        <w:jc w:val="both"/>
        <w:rPr/>
      </w:pPr>
      <w:r>
        <w:rPr/>
        <w:t>L'esercizio della pietà nutre l'anima di pensieri divini. Cosa vi può essere dunque di più gioioso che imitare in terra il coro degli angeli: appena comincia il giorno, affrettarsi alla preghiera e celebrare con inni e canti il creatore; poi, quando il sole chiaramente risplende, mettersi all'opera, mentre la preghiera ci accompagna in ogni luogo, e degli inni, come con del sale, condire il lavoro? Infatti le consolazioni degli inni procurano all'anima una condizione di gaiezza, una superiorità su ogni tristezza. La quiete rappresenta dunque un principio di purificazione per l'anima, mentre la lingua non parla di niente di umano, né gli occhi si volgono al bel colore dei corpi e alle belle proporzioni, né l'udito scioglie la tensione dell'anima nell'ascolto di melodie composte per la voluttà o nelle parole di uomini arguti e faceti, la qual cosa soprattutto contribuisce a fiaccare l'energia dell'anima. Infatti la mente, se non si disperde nelle cose esteriori e non si diffonde per il mondo con i sensi, ritorna a se stessa, e da se stessa s'innalza verso il pensiero di Dio: e risplendendo tutto intorno e anche in sé di quella bellezza, trova anche l'oblio della natura medesima, poiché l'anima non viene trascinata in basso verso il pensiero di nutrirsi o la preoccupazione di vestirsi, ma, libera da pensieri terreni, trasferisce tutto il suo zelo verso l'acquisizione dei beni eterni. così, in certo modo, in quest'uomo sono realizzate la temperanza e la forza, la rettitudine e la saggezza e tutte le altre virtù le quali, suddivise tra loro in generi, suggeriscono all'uomo zelante di compiere come si conviene ciascuno degli atti della vita.</w:t>
      </w:r>
    </w:p>
    <w:p>
      <w:pPr>
        <w:pStyle w:val="Normal"/>
        <w:jc w:val="both"/>
        <w:rPr/>
      </w:pPr>
      <w:r>
        <w:rPr/>
      </w:r>
    </w:p>
    <w:p>
      <w:pPr>
        <w:pStyle w:val="Normal"/>
        <w:jc w:val="both"/>
        <w:rPr/>
      </w:pPr>
      <w:r>
        <w:rPr/>
        <w:t>[3] Ma la via principale verso la scoperta del dovere è lo studio delle Scritture ispirate da Dio. In esse infatti si trovano anche i precetti che regolano le azioni, e le vite degli uomini beati, scritte e trasmesse quali immagini animate della vita secondo Dio, sono proposte per l'imitazione delle buone opere. E dunque ciascuno, dedicandosi a ciò in cui si renda conto di essere carente, come in una farmacia a disposizione di tutti, scopre il rimedio adatto alla malattia.</w:t>
      </w:r>
    </w:p>
    <w:p>
      <w:pPr>
        <w:pStyle w:val="Normal"/>
        <w:jc w:val="both"/>
        <w:rPr/>
      </w:pPr>
      <w:r>
        <w:rPr/>
      </w:r>
    </w:p>
    <w:p>
      <w:pPr>
        <w:pStyle w:val="Normal"/>
        <w:jc w:val="both"/>
        <w:rPr/>
      </w:pPr>
      <w:r>
        <w:rPr/>
        <w:t>E chi è amante della temperanza tiene continuamente in mano la storia di Giuseppe, e da lui apprende le opere di temperanza, scoprendo che non solo si manteneva casto di fronte ai piaceri, ma si teneva anche nell'abitudine della virtù.</w:t>
      </w:r>
    </w:p>
    <w:p>
      <w:pPr>
        <w:pStyle w:val="Normal"/>
        <w:jc w:val="both"/>
        <w:rPr/>
      </w:pPr>
      <w:r>
        <w:rPr/>
      </w:r>
    </w:p>
    <w:p>
      <w:pPr>
        <w:pStyle w:val="Normal"/>
        <w:jc w:val="both"/>
        <w:rPr/>
      </w:pPr>
      <w:r>
        <w:rPr/>
        <w:t>Al coraggio, uno viene educato sull'esempio di Giobbe il quale, quando la sua vita mutò completamente e nel breve volger di un momento divenne povero da ricco che era e privo di figli dopo avere avuto una bella famiglia, non soltanto rimase lo stesso senza abbattersi e mantenendo dovunque l'animo ardito, ma non giunse all'esasperazione neppure quando gli amici, venuti per consolarlo, lo insultarono contribuendo a rendere più intense le sue pene. E ancora, se qualcuno considera come si possa nello stesso tempo essere mite e animoso, sì da servirsi del coraggio contro il peccato e della mitezza nei confronti degli uomini, troverà Davide coraggioso nelle imprese di guerra, ma mite e calmo negli scambi con i nemici. Tale era anche Mosè, che con grande coraggio si levava contro quelli che commettevano colpe nei riguardi di Dio, ma tollerava con animo mite le calunnie rivolte contro di lui.</w:t>
      </w:r>
    </w:p>
    <w:p>
      <w:pPr>
        <w:pStyle w:val="Normal"/>
        <w:jc w:val="both"/>
        <w:rPr/>
      </w:pPr>
      <w:r>
        <w:rPr/>
      </w:r>
    </w:p>
    <w:p>
      <w:pPr>
        <w:pStyle w:val="Normal"/>
        <w:jc w:val="both"/>
        <w:rPr/>
      </w:pPr>
      <w:r>
        <w:rPr/>
        <w:t>E in ogni circostanza, come i pittori, ogni qual volta dipingono un'immagine prendendola da un'altra, fissano spesso lo sguardo sul modello e si sforzano di trasferirne i tratti nella loro propria opera, bisogna che anche chi si adopera per rendersi perfetto in tutti gli aspetti della virtù fissi lo sguardo, come su simulacri che si muovono e agiscono, sulle vite dei santi e si appropri, attraverso l'imitazione del loro bene.</w:t>
      </w:r>
    </w:p>
    <w:p>
      <w:pPr>
        <w:pStyle w:val="Normal"/>
        <w:jc w:val="both"/>
        <w:rPr/>
      </w:pPr>
      <w:r>
        <w:rPr/>
      </w:r>
    </w:p>
    <w:p>
      <w:pPr>
        <w:pStyle w:val="Normal"/>
        <w:jc w:val="both"/>
        <w:rPr/>
      </w:pPr>
      <w:r>
        <w:rPr/>
        <w:t xml:space="preserve"> </w:t>
      </w:r>
      <w:r>
        <w:rPr/>
        <w:t>[4] Le preghiere, a loro volta, seguendo le letture, trovano l'anima più giovane e più vigorosa, mossa dal desiderio di Dio. La preghiera bella è quella che fa abitare nell'anima una chiara idea di Dio; ed ecco cos'è l'abitazione di Dio: avere, grazie alla memoria, Dio che risiede stabilmente in noi. così diveniamo tempio di Dio, quando la continuità della memoria non viene interrotta da preoccupazioni terrene, quando la mente non è scossa da passioni non controllate ma, allontanandosi da tutto, colui che ama Dio si ritira e, scacciando tutto ciò che ci incita al male, persiste nelle pratiche che inducono alla virtù.</w:t>
      </w:r>
    </w:p>
    <w:p>
      <w:pPr>
        <w:pStyle w:val="Normal"/>
        <w:jc w:val="both"/>
        <w:rPr/>
      </w:pPr>
      <w:r>
        <w:rPr/>
      </w:r>
    </w:p>
    <w:p>
      <w:pPr>
        <w:pStyle w:val="Normal"/>
        <w:jc w:val="both"/>
        <w:rPr/>
      </w:pPr>
      <w:r>
        <w:rPr/>
        <w:t>[5] E prima di tutto è necessario preoccuparsi, nel parlare, di non essere inesperti, ma di porre quesiti senza spirito di contesa, e di dare risposte senza ostentazione, evitando sia di interrompere l'interlocutore quando dice qualcosa di utile, sia di desiderare di interporre il proprio discorso per mettersi in mostra, stabilendo una giusta misura per parlare e per ascoltare; bisogna imparare senza vergognarsi e insegnare senza nascondere niente per invidia, e, se qualche cosa la si è appresa da un altro, non nascondere il fatto come fanno le donne infedeli che fanno passare per legittimi i figli che non lo sono, ma dichiarare con animo grato la paternità di quel discorso.</w:t>
      </w:r>
    </w:p>
    <w:p>
      <w:pPr>
        <w:pStyle w:val="Normal"/>
        <w:jc w:val="both"/>
        <w:rPr/>
      </w:pPr>
      <w:r>
        <w:rPr/>
      </w:r>
    </w:p>
    <w:p>
      <w:pPr>
        <w:pStyle w:val="Normal"/>
        <w:jc w:val="both"/>
        <w:rPr/>
      </w:pPr>
      <w:r>
        <w:rPr/>
        <w:t>Il tono della voce è meglio che sia moderato, in modo che non sfugga all'udito perché troppo fievole, né sia sgradevole per l'intensità eccessiva. Ma soltanto dopo avere ben esaminato tra sé ciò che si sta per dire, esprimersi in pubblico. Essere affabile nelle conversazioni, dolce negli incontri: ma non cercare di rendersi graditi con un comportamento faceto: bisogna invece essere piacevoli grazie a benevole esortazioni.</w:t>
      </w:r>
    </w:p>
    <w:p>
      <w:pPr>
        <w:pStyle w:val="Normal"/>
        <w:jc w:val="both"/>
        <w:rPr/>
      </w:pPr>
      <w:r>
        <w:rPr/>
      </w:r>
    </w:p>
    <w:p>
      <w:pPr>
        <w:pStyle w:val="Normal"/>
        <w:jc w:val="both"/>
        <w:rPr/>
      </w:pPr>
      <w:r>
        <w:rPr/>
        <w:t>In ogni occasione occorre tenersi lontano dalla rudezza, anche quando è necessario rivolgere dei rimproveri. Infatti, se ci si abbassa per primi per un sentimento di umiltà, ci si renderà ben accetti a chi ha bisogno di assistenza. Spesso poi ci è utile anche il modo di rimproverare del profeta, il quale, a Davide che aveva peccato, non inflisse il giudizio di condanna in nome proprio, ma, servendosi di una sostituzione di persona, lo eresse a giudice della sua propria colpa, cosicché costui, avendo pronunciato prima il giudizio contro se medesimo, non poté rimproverare più nulla a chi lo aveva messo sotto accusa.</w:t>
      </w:r>
    </w:p>
    <w:p>
      <w:pPr>
        <w:pStyle w:val="Normal"/>
        <w:jc w:val="both"/>
        <w:rPr/>
      </w:pPr>
      <w:r>
        <w:rPr/>
      </w:r>
    </w:p>
    <w:p>
      <w:pPr>
        <w:pStyle w:val="Normal"/>
        <w:jc w:val="both"/>
        <w:rPr/>
      </w:pPr>
      <w:r>
        <w:rPr/>
        <w:t>[6] Accompagna il sentimento di umiltà e di modestia uno sguardo severo e rivolto verso terra, un aspetto trascurato, una capigliatura incolta e una veste sordida, in modo che le cose che si studiano di fare per convenienza quelli che sono in lutto noi le mostriamo spontaneamente. La tunica deve essere tenuta accostata al corpo con una cintura: ma la cintura non va portata sopra i fianchi, poiché sarebbe cosa da donne, e neppure lenta, sì da fare ondeggiare la tunica, perché sarebbe cosa stupida; e il passo non deve essere né languido, sì da denunciare la rilassatezza dell'anima, ma neppure impetuoso e fiero, tanto da palesarne i moti sconsiderati.</w:t>
      </w:r>
    </w:p>
    <w:p>
      <w:pPr>
        <w:pStyle w:val="Normal"/>
        <w:jc w:val="both"/>
        <w:rPr/>
      </w:pPr>
      <w:r>
        <w:rPr/>
      </w:r>
    </w:p>
    <w:p>
      <w:pPr>
        <w:pStyle w:val="Normal"/>
        <w:jc w:val="both"/>
        <w:rPr/>
      </w:pPr>
      <w:r>
        <w:rPr/>
        <w:t>Uno solo è lo scopo dell'abito: essere copertura sufficiente del corpo per l'inverno e l'estate. Non si ricerchino nei colori vividezza di fiori, né nel taglio niente di raffinato. Infatti, tenere in considerazione i colori nelle vesti è cosa uguale alla civetteria con cui le donne si affannano a tingersi le guance e i capelli con strane tinture. Quel che conta è che la tunica sia tanto spessa che chi la indossa non abbia bisogno di nient'altro per riscaldarsi. La calzatura sia di poco prezzo quanto al valore, sufficiente tuttavia a soddisfare la necessità. In una parola, come per il vestiario deve essere determinante il bisogno, così anche per ciò che attiene al nutrimento il pane soddisferà la necessità e l'acqua calmerà la sete di chi è in buona salute, con l'aggiunta di ogni contorno di legumi che possa conservare al corpo il vigore per gli usi necessari.</w:t>
      </w:r>
    </w:p>
    <w:p>
      <w:pPr>
        <w:pStyle w:val="Normal"/>
        <w:jc w:val="both"/>
        <w:rPr/>
      </w:pPr>
      <w:r>
        <w:rPr/>
      </w:r>
    </w:p>
    <w:p>
      <w:pPr>
        <w:pStyle w:val="Normal"/>
        <w:jc w:val="both"/>
        <w:rPr/>
      </w:pPr>
      <w:r>
        <w:rPr/>
        <w:t>Bisogna mangiare senza manifestare una furiosa ghiottoneria, ma conservando in ogni circostanza calma, mitezza e moderazione nei confronti del piacere; e neppure allora si deve avere la mente inattiva e lontana dal pensiero di Dio: al contrario, si deve fare della natura stessa dei cibi e dell'apparato del corpo che li riceve un'occasione di rendere gloria a Dio, per come le varie specie di alimenti che si adattano alla specifica natura del corpo siano state concepite da colui che governa tutte le cose.</w:t>
      </w:r>
    </w:p>
    <w:p>
      <w:pPr>
        <w:pStyle w:val="Normal"/>
        <w:jc w:val="both"/>
        <w:rPr/>
      </w:pPr>
      <w:r>
        <w:rPr/>
      </w:r>
    </w:p>
    <w:p>
      <w:pPr>
        <w:pStyle w:val="Normal"/>
        <w:jc w:val="both"/>
        <w:rPr/>
      </w:pPr>
      <w:r>
        <w:rPr/>
        <w:t>Le preghiere prima di prendere cibo chiedono che siamo degni dei doni di Dio, sia di quelli che offre ora sia di quelli che ci tiene in serbo per il futuro; le preghiere dopo il pasto rendono grazie per i doni ricevuti e richiedono quelli promessi.</w:t>
      </w:r>
    </w:p>
    <w:p>
      <w:pPr>
        <w:pStyle w:val="Normal"/>
        <w:jc w:val="both"/>
        <w:rPr/>
      </w:pPr>
      <w:r>
        <w:rPr/>
      </w:r>
    </w:p>
    <w:p>
      <w:pPr>
        <w:pStyle w:val="Normal"/>
        <w:jc w:val="both"/>
        <w:rPr/>
      </w:pPr>
      <w:r>
        <w:rPr/>
        <w:t>Una sola ora sia stabilita per il pasto, e la stessa ritorni a tempo fisso, in modo che delle ventiquattro ore del giorno quella sola venga spesa per il corpo: ma le altre l'asceta le occupi nell'attività della mente.</w:t>
      </w:r>
    </w:p>
    <w:p>
      <w:pPr>
        <w:pStyle w:val="Normal"/>
        <w:jc w:val="both"/>
        <w:rPr/>
      </w:pPr>
      <w:r>
        <w:rPr/>
      </w:r>
    </w:p>
    <w:p>
      <w:pPr>
        <w:pStyle w:val="Normal"/>
        <w:jc w:val="both"/>
        <w:rPr/>
      </w:pPr>
      <w:r>
        <w:rPr/>
        <w:t>Sonni lievi e poco profondi, che corrispondono in modo naturale alla giusta misura della regola di vita, ma interrotti di proposito dai pensieri delle realtà importanti. Infatti, essere preda di un pesante torpore con le membra rilassate, sì da offrire il destro a fantasie indecenti, impone una morte quotidiana a coloro che così si abbandonano. Ma ciò che per gli altri è l'alba, per gli asceti della pietà sia il mezzo della notte, poiché è soprattutto la quiete notturna che offre all'anima un tempo favorevole, allorché né gli occhi né gli orecchi trasmettono al cuore racconti o visioni dannose, ma la mente, sola in se stessa, si raccoglie con Dio e si corregge con il ricordo delle colpe, ponendosi delle regole per sfuggire al male e richiedendo la collaborazione di Dio perché si compia ciò per cui ci si adopera.</w:t>
      </w:r>
    </w:p>
    <w:p>
      <w:pPr>
        <w:pStyle w:val="Normal"/>
        <w:jc w:val="both"/>
        <w:rPr/>
      </w:pPr>
      <w:r>
        <w:rPr/>
      </w:r>
    </w:p>
    <w:p>
      <w:pPr>
        <w:pStyle w:val="Normal"/>
        <w:jc w:val="both"/>
        <w:rPr/>
      </w:pPr>
      <w:r>
        <w:rPr/>
        <w:t xml:space="preserve"> </w:t>
      </w:r>
    </w:p>
    <w:p>
      <w:pPr>
        <w:pStyle w:val="Normal"/>
        <w:jc w:val="both"/>
        <w:rPr/>
      </w:pPr>
      <w:r>
        <w:rPr/>
      </w:r>
    </w:p>
    <w:p>
      <w:pPr>
        <w:pStyle w:val="Heading1"/>
        <w:jc w:val="both"/>
        <w:rPr/>
      </w:pPr>
      <w:bookmarkStart w:id="1" w:name="__RefHeading___Toc514236892"/>
      <w:bookmarkEnd w:id="1"/>
      <w:r>
        <w:rPr/>
        <w:t>Altra lettera all'amico Gregori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4. [1] È pur vero che mio fratello Gregorio mi aveva scritto che da tempo voleva incontrarsi con noi, e aveva aggiunto che anche tu avevi preso uguale decisione: ma io, sia perché - per essere stato spesso ingannato - sono piuttosto riluttante a credere, sia perché sono preso da molti impegni, non ho potuto aspettare. Io devo infatti fin d'ora partire per il Ponto, dove forse un giorno, se Dio vuole, metteremo fine al nostro vagabondare. Avendo a fatica rinunciato alle vane speranze che un tempo riponevo in te, anzi, piuttosto ai sogni, se bisogna dire cose più vere (approvo infatti chi ha detto che le speranze sono sogni di chi è sveglio), mi ritirai nel Ponto a cercare una vita. colà Dio mi indicò un posto perfettamente confacente al mio proposito, tanto da vedere finalmente nella realtà proprio ciò che spesso siamo soliti immaginare con il pensiero nei momenti di riposo e di svago.</w:t>
      </w:r>
    </w:p>
    <w:p>
      <w:pPr>
        <w:pStyle w:val="Normal"/>
        <w:jc w:val="both"/>
        <w:rPr/>
      </w:pPr>
      <w:r>
        <w:rPr/>
      </w:r>
    </w:p>
    <w:p>
      <w:pPr>
        <w:pStyle w:val="Normal"/>
        <w:jc w:val="both"/>
        <w:rPr/>
      </w:pPr>
      <w:r>
        <w:rPr/>
        <w:t>[2] C'è infatti un alto monte coperto da una fitta foresta, percorsa a settentrione da acque fredde e limpide. Ai suoi piedi giace una piana distesa, resa costantemente florida dalle acque che scendono dalla montagna. Un bosco che le si è sviluppato spontaneamente intorno, fatto di alberi di ogni colore e forma, le fa quasi da recinto, cosicché al suo confronto è poca cosa anche l'isola di Calipso, che più di tutte Omero sembra ammirare per la sua bellezza. E infatti poco ci manca che sia un'isola per il fatto di essere circondata da ogni parte da difese naturali. Dei profondi burroni la spezzano su due lati; sul suo fianco il fiume che scorre in cascata da un precipizio è anch'esso un muro continuo e inaccessibile; e il monte che si estende dall'una e dall'altra parte, congiungendosi ai dirupi per mezzo di bracci a forma di falce, sbarra gli accessi alla pianura.</w:t>
      </w:r>
    </w:p>
    <w:p>
      <w:pPr>
        <w:pStyle w:val="Normal"/>
        <w:jc w:val="both"/>
        <w:rPr/>
      </w:pPr>
      <w:r>
        <w:rPr/>
      </w:r>
    </w:p>
    <w:p>
      <w:pPr>
        <w:pStyle w:val="Normal"/>
        <w:jc w:val="both"/>
        <w:rPr/>
      </w:pPr>
      <w:r>
        <w:rPr/>
        <w:t>Per entrarvi c'è un solo passaggio, del quale noi siamo padroni. È vero però che dopo la casa viene un altro stretto passo, da cui si leva un'alta cresta della vetta, cosicché la pianura le si stende al di sotto agli sguardi e dall'alto è possibile vedere anche il fiume che scorre intorno, il quale offre non minore diletto - mi sembra - che lo Strimone a quelli che lo osservano da Amfipoli.</w:t>
      </w:r>
    </w:p>
    <w:p>
      <w:pPr>
        <w:pStyle w:val="Normal"/>
        <w:jc w:val="both"/>
        <w:rPr/>
      </w:pPr>
      <w:r>
        <w:rPr/>
      </w:r>
    </w:p>
    <w:p>
      <w:pPr>
        <w:pStyle w:val="Normal"/>
        <w:jc w:val="both"/>
        <w:rPr/>
      </w:pPr>
      <w:r>
        <w:rPr/>
        <w:t>Quest'ultimo infatti, che per la corrente pigra si impaluda, poco ci manca che non sia più un fiume a causa della calma delle sue acque; quello invece, che ha la corrente più rapida tra i fiumi che conosco, si stringe in modo un po' selvaggio attorno alla roccia vicina, e gettandovisi sotto dall'alto si avvolge in un profondo vortice: spettacolo piacevolissimo che offre a me e ad ogni spettatore.</w:t>
      </w:r>
    </w:p>
    <w:p>
      <w:pPr>
        <w:pStyle w:val="Normal"/>
        <w:jc w:val="both"/>
        <w:rPr/>
      </w:pPr>
      <w:r>
        <w:rPr/>
      </w:r>
    </w:p>
    <w:p>
      <w:pPr>
        <w:pStyle w:val="Normal"/>
        <w:jc w:val="both"/>
        <w:rPr/>
      </w:pPr>
      <w:r>
        <w:rPr/>
        <w:t>Nello stesso tempo, basta assai ampiamente alle necessità degli abitanti del luogo, poiché nutre nei suoi gorghi una quantità indicibile di pesci.</w:t>
      </w:r>
    </w:p>
    <w:p>
      <w:pPr>
        <w:pStyle w:val="Normal"/>
        <w:jc w:val="both"/>
        <w:rPr/>
      </w:pPr>
      <w:r>
        <w:rPr/>
      </w:r>
    </w:p>
    <w:p>
      <w:pPr>
        <w:pStyle w:val="Normal"/>
        <w:jc w:val="both"/>
        <w:rPr/>
      </w:pPr>
      <w:r>
        <w:rPr/>
        <w:t>C'è bisogno di parlare del profumo della terra o delle brezze che vengono dal fiume? certo poi la moltitudine dei fiori, o quella degli uccelli che cantano, qualcun altro potrebbe ammirarle: io però non ho tempo di prestarvi attenzione.</w:t>
      </w:r>
    </w:p>
    <w:p>
      <w:pPr>
        <w:pStyle w:val="Normal"/>
        <w:jc w:val="both"/>
        <w:rPr/>
      </w:pPr>
      <w:r>
        <w:rPr/>
      </w:r>
    </w:p>
    <w:p>
      <w:pPr>
        <w:pStyle w:val="Normal"/>
        <w:jc w:val="both"/>
        <w:rPr/>
      </w:pPr>
      <w:r>
        <w:rPr/>
        <w:t>Ma ciò che di più importante abbiamo da dire di questo luogo è che, adatto per natura a produrre tutti i frutti grazie alla sua felice posizione, nutre il frutto che mi è più gradito, la quiete, non soltanto perché è ben lontano dai tumulti cittadini, ma perché non lascia passare neppure un viaggiatore, ad eccezione di quelli che si uniscono a noi durante la caccia.</w:t>
      </w:r>
    </w:p>
    <w:p>
      <w:pPr>
        <w:pStyle w:val="Normal"/>
        <w:jc w:val="both"/>
        <w:rPr/>
      </w:pPr>
      <w:r>
        <w:rPr/>
      </w:r>
    </w:p>
    <w:p>
      <w:pPr>
        <w:pStyle w:val="Normal"/>
        <w:jc w:val="both"/>
        <w:rPr/>
      </w:pPr>
      <w:r>
        <w:rPr/>
        <w:t>Oltre al resto poi, infatti, il paese nutre anche animali selvatici, e non i vostri orsi e i vostri lupi: Dio ne scampi! Invece offre pascolo a greggi di cervi e di capretti selvatici, a lepri e ad altri simili animali. Non pensi dunque che gran rischio ho corso, sciocco che ero, dandomi da fare per avere in cambio di un tale luogo Tibernene, il baratro della terra?</w:t>
      </w:r>
    </w:p>
    <w:p>
      <w:pPr>
        <w:pStyle w:val="Normal"/>
        <w:jc w:val="both"/>
        <w:rPr/>
      </w:pPr>
      <w:r>
        <w:rPr/>
      </w:r>
    </w:p>
    <w:p>
      <w:pPr>
        <w:pStyle w:val="Normal"/>
        <w:jc w:val="both"/>
        <w:rPr/>
      </w:pPr>
      <w:r>
        <w:rPr/>
        <w:t>Se ora mi ci affretto, tu mi perdonerai: neppure Alcmeone, dopo che ebbe trovato le Echinadi, poté più rassegnarsi al suo vagabondare.</w:t>
      </w:r>
    </w:p>
    <w:p>
      <w:pPr>
        <w:pStyle w:val="Normal"/>
        <w:jc w:val="both"/>
        <w:rPr/>
      </w:pPr>
      <w:r>
        <w:rPr/>
      </w:r>
    </w:p>
    <w:p>
      <w:pPr>
        <w:pStyle w:val="Normal"/>
        <w:jc w:val="both"/>
        <w:rPr/>
      </w:pPr>
      <w:r>
        <w:rPr/>
        <w:t xml:space="preserve"> </w:t>
      </w:r>
    </w:p>
    <w:p>
      <w:pPr>
        <w:pStyle w:val="Normal"/>
        <w:jc w:val="both"/>
        <w:rPr/>
      </w:pPr>
      <w:r>
        <w:rPr/>
      </w:r>
    </w:p>
    <w:p>
      <w:pPr>
        <w:pStyle w:val="Heading1"/>
        <w:jc w:val="both"/>
        <w:rPr/>
      </w:pPr>
      <w:bookmarkStart w:id="2" w:name="__RefHeading___Toc514236893"/>
      <w:bookmarkEnd w:id="2"/>
      <w:r>
        <w:rPr/>
        <w:t>Dal DISCORSO AI GIOVANI</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La letteratura profana è propedeutica alla Scrittura</w:t>
      </w:r>
    </w:p>
    <w:p>
      <w:pPr>
        <w:pStyle w:val="Normal"/>
        <w:jc w:val="both"/>
        <w:rPr/>
      </w:pPr>
      <w:r>
        <w:rPr/>
      </w:r>
    </w:p>
    <w:p>
      <w:pPr>
        <w:pStyle w:val="Normal"/>
        <w:jc w:val="both"/>
        <w:rPr/>
      </w:pPr>
      <w:r>
        <w:rPr/>
        <w:t>1.[1] Molti sono i motivi che m'inducono, figlioli, a darvi quei consigli che ritengo i migliori e che a mio parere vi saranno di giovamento, qualora li accettiate.</w:t>
      </w:r>
    </w:p>
    <w:p>
      <w:pPr>
        <w:pStyle w:val="Normal"/>
        <w:jc w:val="both"/>
        <w:rPr/>
      </w:pPr>
      <w:r>
        <w:rPr/>
      </w:r>
    </w:p>
    <w:p>
      <w:pPr>
        <w:pStyle w:val="Normal"/>
        <w:jc w:val="both"/>
        <w:rPr/>
      </w:pPr>
      <w:r>
        <w:rPr/>
        <w:t>[2] La mia età e l'esperienza ormai acquisita attraverso tante prove, e ancor più l'aver partecipato non poco alle alterne vicende della vita da cui tutto s'impara, mi hanno reso talmente pratico delle cose umane da essere in grado di indicare, per così dire, la via più sicura a chi entra ora nella vita; [3] d'altra parte per il vincolo naturale mi trovo vicino a voi subito dopo i genitori, tanto da poter offrirvi io stesso un affetto non minore del loro; ma anche voi, se non m'inganno nel giudizio, penso che non avrete a sentire la mancanza dei genitori volgendo a me la vostra attenzione.</w:t>
      </w:r>
    </w:p>
    <w:p>
      <w:pPr>
        <w:pStyle w:val="Normal"/>
        <w:jc w:val="both"/>
        <w:rPr/>
      </w:pPr>
      <w:r>
        <w:rPr/>
      </w:r>
    </w:p>
    <w:p>
      <w:pPr>
        <w:pStyle w:val="Normal"/>
        <w:jc w:val="both"/>
        <w:rPr/>
      </w:pPr>
      <w:r>
        <w:rPr/>
        <w:t>[4] Se dunque vorrete accogliere con animo pronto le mie parole, sarete del secondo gruppo di coloro che in Esiodo sono oggetto di lode: altrimenti, non sarei io a dirvi cosa spiacevole, ma voi stessi ricordate certamente quei versi in cui egli afferma che se il migliore è colui che riconosce da sé i propri doveri, è persona saggia anche chi li segue in base alle altrui indicazioni, mentre è un buono a nulla chi è incapace dell'una e dell'altra cosa.</w:t>
      </w:r>
    </w:p>
    <w:p>
      <w:pPr>
        <w:pStyle w:val="Normal"/>
        <w:jc w:val="both"/>
        <w:rPr/>
      </w:pPr>
      <w:r>
        <w:rPr/>
      </w:r>
    </w:p>
    <w:p>
      <w:pPr>
        <w:pStyle w:val="Normal"/>
        <w:jc w:val="both"/>
        <w:rPr/>
      </w:pPr>
      <w:r>
        <w:rPr/>
        <w:t>[5] E non vi meravigliate se a voi che pur frequentate ogni giorno la scuola e vi intrattenete con gli uomini più illustri dell'antichità attraverso i loro scritti, io dico di averci trovato per conto mio qualche notevole vantaggio.</w:t>
      </w:r>
    </w:p>
    <w:p>
      <w:pPr>
        <w:pStyle w:val="Normal"/>
        <w:jc w:val="both"/>
        <w:rPr/>
      </w:pPr>
      <w:r>
        <w:rPr/>
      </w:r>
    </w:p>
    <w:p>
      <w:pPr>
        <w:pStyle w:val="Normal"/>
        <w:jc w:val="both"/>
        <w:rPr/>
      </w:pPr>
      <w:r>
        <w:rPr/>
        <w:t>[6] Ed è appunto questo il consiglio che intendo darvi, che cioè non dovete seguirli supinamente dovunque essi vi conducano, quasi consegnando loro una volta per sempre il timone della vostra intelligenza, ma accogliendo quanto essi hanno di buono, sappiate anche quel che bisogna scartare.</w:t>
      </w:r>
    </w:p>
    <w:p>
      <w:pPr>
        <w:pStyle w:val="Normal"/>
        <w:jc w:val="both"/>
        <w:rPr/>
      </w:pPr>
      <w:r>
        <w:rPr/>
      </w:r>
    </w:p>
    <w:p>
      <w:pPr>
        <w:pStyle w:val="Normal"/>
        <w:jc w:val="both"/>
        <w:rPr/>
      </w:pPr>
      <w:r>
        <w:rPr/>
        <w:t>[7] Quali siano poi e con quale criterio si facciano queste scelte, mi accingo a spiegarvelo senza indugi.</w:t>
      </w:r>
    </w:p>
    <w:p>
      <w:pPr>
        <w:pStyle w:val="Normal"/>
        <w:jc w:val="both"/>
        <w:rPr/>
      </w:pPr>
      <w:r>
        <w:rPr/>
      </w:r>
    </w:p>
    <w:p>
      <w:pPr>
        <w:pStyle w:val="Normal"/>
        <w:jc w:val="both"/>
        <w:rPr/>
      </w:pPr>
      <w:r>
        <w:rPr/>
        <w:t>2. [1] Noi non teniamo in alcun conto, figlioli, la vita dell'uomo in questo mondo, né riteniamo o dichiariamo vero bene ciò che presenta un'utilità limitata esclusivamente alla nostra vita terrena. [2] Non la nobiltà dei natali, perciò, non la forza fisica, non l'avvenenza né la statura, non gli onori di tutto il mondo, e neanche la regalità, né qualsiasi realtà umana è grande o anche soltanto auspicabile, secondo noi; e neppure guardiamo con ammirazione chi possiede queste cose, ma avanziamo ben oltre con le nostre speranze, e ogni nostra azione è diretta a prepararci ad un'altra vita. [3]Tutto quanto, dunque, ci aiuta al raggiungimento di questa vita lo si deve amare e cercare con tutte le energie, e si deve invece lasciar da parte come cosa da nulla ciò che non serve al raggiungimento di quella vita.</w:t>
      </w:r>
    </w:p>
    <w:p>
      <w:pPr>
        <w:pStyle w:val="Normal"/>
        <w:jc w:val="both"/>
        <w:rPr/>
      </w:pPr>
      <w:r>
        <w:rPr/>
      </w:r>
    </w:p>
    <w:p>
      <w:pPr>
        <w:pStyle w:val="Normal"/>
        <w:jc w:val="both"/>
        <w:rPr/>
      </w:pPr>
      <w:r>
        <w:rPr/>
        <w:t>[4] Quale sia poi questa vita e dove e in che modo la vivremo, da un lato sarebbe argomento troppo vasto per rientrare nel nostro intento, dall'altro richiederebbe interlocutori più maturi di voi.</w:t>
      </w:r>
    </w:p>
    <w:p>
      <w:pPr>
        <w:pStyle w:val="Normal"/>
        <w:jc w:val="both"/>
        <w:rPr/>
      </w:pPr>
      <w:r>
        <w:rPr/>
      </w:r>
    </w:p>
    <w:p>
      <w:pPr>
        <w:pStyle w:val="Normal"/>
        <w:jc w:val="both"/>
        <w:rPr/>
      </w:pPr>
      <w:r>
        <w:rPr/>
        <w:t>[5] Forse potrò darvene un'idea adeguata dicendovi questo soltanto: se uno abbracciasse e riunisse tutte insieme le gioie del genere umano, troverebbe che esse non reggono il paragone con una minima parte di quella felicità (dell'altra vita), troverebbe invece che tutti insieme i beni di quaggiù sono lontani per valore dal minimo dei beni eterni più di quanto non lo siano ombra e sogno dalla realtà.</w:t>
      </w:r>
    </w:p>
    <w:p>
      <w:pPr>
        <w:pStyle w:val="Normal"/>
        <w:jc w:val="both"/>
        <w:rPr/>
      </w:pPr>
      <w:r>
        <w:rPr/>
      </w:r>
    </w:p>
    <w:p>
      <w:pPr>
        <w:pStyle w:val="Normal"/>
        <w:jc w:val="both"/>
        <w:rPr/>
      </w:pPr>
      <w:r>
        <w:rPr/>
        <w:t>[6] O meglio, per usare un esempio più adatto, quanto l'anima è superiore in tutto al corpo, altrettanto la vita futura supera quella terrena.</w:t>
      </w:r>
    </w:p>
    <w:p>
      <w:pPr>
        <w:pStyle w:val="Normal"/>
        <w:jc w:val="both"/>
        <w:rPr/>
      </w:pPr>
      <w:r>
        <w:rPr/>
      </w:r>
    </w:p>
    <w:p>
      <w:pPr>
        <w:pStyle w:val="Normal"/>
        <w:jc w:val="both"/>
        <w:rPr/>
      </w:pPr>
      <w:r>
        <w:rPr/>
        <w:t>[7] A quella vita certo ci conducono le Sante Scritture ammaestrandoci mediante i misteri. Ma finché per ragione dell'età non si riesce a comprendere di questi misteri il significato profondo, noi ci esercitiamo con l'occhio dell'anima su altri libri non del tutto diversi, come su, delle ombre e su degli specchi, imitando coloro che compiono le esercitazioni militari: questi, per la pratica acquisita negli esercizi delle mani e del salto, traggono vantaggio poi nelle battaglie da questo addestramento. [8] Ora, noi dobbiamo essere persuasi di trovarci dinanzi ad un combattimento che è il più grande di tutti, e per esso dobbiamo far di tutto e secondo le forze sostenere ogni fatica che ci prepari a questa battaglia, e dobbiamo renderci familiari poeti, storici, retori e tutti coloro dai quali si possa ricavare qualche utilità per la cura della nostra anima. 19] come i tintori, che prima preparano con certi trattamenti una stoffa atta a ricevere la tinta, poi vi applicano il colore, o purpureo o di altro genere, così anche noi, se si vuole che l'idea del bene resti in noi indelebile, dopo esserci dedicati appunto a questi studi profani, capiremo allora i misteri delle sacre dottrine; e una volta abituati a guardare, per così dire, il sole nell'acqua, getteremo lo sguardo nella luce stessa.</w:t>
      </w:r>
    </w:p>
    <w:p>
      <w:pPr>
        <w:pStyle w:val="Normal"/>
        <w:jc w:val="both"/>
        <w:rPr/>
      </w:pPr>
      <w:r>
        <w:rPr/>
      </w:r>
    </w:p>
    <w:p>
      <w:pPr>
        <w:pStyle w:val="Normal"/>
        <w:jc w:val="both"/>
        <w:rPr/>
      </w:pPr>
      <w:r>
        <w:rPr/>
        <w:t>Come operare la selezione fra le opere profane</w:t>
      </w:r>
    </w:p>
    <w:p>
      <w:pPr>
        <w:pStyle w:val="Normal"/>
        <w:jc w:val="both"/>
        <w:rPr/>
      </w:pPr>
      <w:r>
        <w:rPr/>
      </w:r>
    </w:p>
    <w:p>
      <w:pPr>
        <w:pStyle w:val="Normal"/>
        <w:jc w:val="both"/>
        <w:rPr/>
      </w:pPr>
      <w:r>
        <w:rPr/>
        <w:t>3. [1] Se vi è dunque una qualche affinità reciproca fra le due dottrine, la conoscenza di ambedue non potrà che esserci utile; se poi non c'è affinità, il fatto però di metterle a confronto e riconoscerne la differenza aiuterà non poco a confermarci nella migliore. [2] Ma a che cosa possiamo paragonare i due insegnamenti per averne un'immagine? Ecco: come è virtù propria di una pianta ricoprirsi di frutti della stagione, e ne formano un certo ornamento anche le foglie che sui rami stormiscono, così anche per l'anima il frutto precipuo è la verità, e tuttavia non è affatto sgradevole che si rivesta di sapienza profana come di foglie che offrono riparo al frutto e una vista gradita.</w:t>
      </w:r>
    </w:p>
    <w:p>
      <w:pPr>
        <w:pStyle w:val="Normal"/>
        <w:jc w:val="both"/>
        <w:rPr/>
      </w:pPr>
      <w:r>
        <w:rPr/>
      </w:r>
    </w:p>
    <w:p>
      <w:pPr>
        <w:pStyle w:val="Normal"/>
        <w:jc w:val="both"/>
        <w:rPr/>
      </w:pPr>
      <w:r>
        <w:rPr/>
        <w:t>[3] Si dice appunto che il grande Mosè, la cui fama di sapiente è grandissima presso tutti gli uomini, prima esercitò la mente nelle scienze egizie, quindi si dedicò alla contemplazione dell'Essere. [4] E come lui, se pure in tempi più recenti, si narra che il saggio Daniele sia stato istruito a Babilonia nella scienza dei caldei, e poi si sia applicato allo studio delle dottrine divine.</w:t>
      </w:r>
    </w:p>
    <w:p>
      <w:pPr>
        <w:pStyle w:val="Normal"/>
        <w:jc w:val="both"/>
        <w:rPr/>
      </w:pPr>
      <w:r>
        <w:rPr/>
      </w:r>
    </w:p>
    <w:p>
      <w:pPr>
        <w:pStyle w:val="Normal"/>
        <w:jc w:val="both"/>
        <w:rPr/>
      </w:pPr>
      <w:r>
        <w:rPr/>
        <w:t xml:space="preserve"> </w:t>
      </w:r>
      <w:r>
        <w:rPr/>
        <w:t>4. [1] Ma che queste scienze profane non sono inutili per l'anima si è già detto abbastanza; ora sarà bene spiegare in che modo dovete usarne.</w:t>
      </w:r>
    </w:p>
    <w:p>
      <w:pPr>
        <w:pStyle w:val="Normal"/>
        <w:jc w:val="both"/>
        <w:rPr/>
      </w:pPr>
      <w:r>
        <w:rPr/>
      </w:r>
    </w:p>
    <w:p>
      <w:pPr>
        <w:pStyle w:val="Normal"/>
        <w:jc w:val="both"/>
        <w:rPr/>
      </w:pPr>
      <w:r>
        <w:rPr/>
        <w:t>[2] Innanzi tutto le narrazioni dei poeti, per cominciare da loro: trattandosi di scritti di ogni genere di argomenti, non bisogna dar credito a tutti indistintamente, ma quando vi presentano fatti o detti di uomini eccellenti, allora si devono accogliere volentieri, seguirli con spirito di emulazione e far tutto il possibile per imitarli; quando però passano a rappresentazioni di uomini perversi, queste allora bisogna evitarle, tappandoci le orecchie non meno di quanto fece Ulisse, come dicono gli stessi poeti, al canto delle Sirene.</w:t>
      </w:r>
    </w:p>
    <w:p>
      <w:pPr>
        <w:pStyle w:val="Normal"/>
        <w:jc w:val="both"/>
        <w:rPr/>
      </w:pPr>
      <w:r>
        <w:rPr/>
      </w:r>
    </w:p>
    <w:p>
      <w:pPr>
        <w:pStyle w:val="Normal"/>
        <w:jc w:val="both"/>
        <w:rPr/>
      </w:pPr>
      <w:r>
        <w:rPr/>
        <w:t>[3] Perché l'abitudine ai cattivi discorsi è una via che porta alle azioni malvagie. Si deve perciò vigilare sull'anima con ogni cura, per evitare di accogliere senza avvedercene qualche idea perversa attraverso la seduzione dei discorsi, alla maniera di coloro che insieme al miele prendono il veleno.</w:t>
      </w:r>
    </w:p>
    <w:p>
      <w:pPr>
        <w:pStyle w:val="Normal"/>
        <w:jc w:val="both"/>
        <w:rPr/>
      </w:pPr>
      <w:r>
        <w:rPr/>
      </w:r>
    </w:p>
    <w:p>
      <w:pPr>
        <w:pStyle w:val="Normal"/>
        <w:jc w:val="both"/>
        <w:rPr/>
      </w:pPr>
      <w:r>
        <w:rPr/>
        <w:t>[4] Non daremo dunque la nostra approvazione ai poeti quando fanno parlare i loro personaggi con linguaggio blasfemo o scurrile, o quando ne rappresentano gli amori o le ubriacature, e neppure quando riducono la felicità ad una mensa bene imbandita e a canti licenziosi. [5] E meno di tutto presteremo loro fede quando si mettono a discorrere in qualche maniera degli dei, e principalmente quando li descrivono dando ad intendere che siano molti e anche in disaccordo fra loro. Nei loro scritti infatti il fratello è contro il fratello, il padre contro i figli, e questi a loro volta fanno guerra spietata ai genitori. [6] Gli adultèri poi, gli amori e i palesi accoppiamenti degli dei, specialmente di Giove corifeo e sovrano, come essi dicono, di tutti gli altri, queste cose, di cui uno arrossirebbe anche se ne parlasse riferendosi agli animali, noi le lasceremo agli attori del teatro.</w:t>
      </w:r>
    </w:p>
    <w:p>
      <w:pPr>
        <w:pStyle w:val="Normal"/>
        <w:jc w:val="both"/>
        <w:rPr/>
      </w:pPr>
      <w:r>
        <w:rPr/>
      </w:r>
    </w:p>
    <w:p>
      <w:pPr>
        <w:pStyle w:val="Normal"/>
        <w:jc w:val="both"/>
        <w:rPr/>
      </w:pPr>
      <w:r>
        <w:rPr/>
        <w:t>Lo stesso posso dire anche dei prosatori, soprattutto quando scrivono per compiacere i lettori. [7] Quanto agli oratori, non ne imiteremo l'arte ingannatrice. Perché a noi non si addice la menzogna, né dinanzi ai tribunali né in qualsiasi altra attività: a noi che abbiamo scelto la via diritta e verace nella vita e ai quali sono vietate dai precetti le liti processuali. Ma di costoro faremo nostro tutto ciò che essi dicono in lode della virtù e a condanna del vizio.</w:t>
      </w:r>
    </w:p>
    <w:p>
      <w:pPr>
        <w:pStyle w:val="Normal"/>
        <w:jc w:val="both"/>
        <w:rPr/>
      </w:pPr>
      <w:r>
        <w:rPr/>
      </w:r>
    </w:p>
    <w:p>
      <w:pPr>
        <w:pStyle w:val="Normal"/>
        <w:jc w:val="both"/>
        <w:rPr/>
      </w:pPr>
      <w:r>
        <w:rPr/>
        <w:t>[8] Come le api, a differenza degli altri animali che si limitano al godimento del profumo e del colore dei fiori, sanno trarre da essi anche il miele, allo stesso modo coloro che in tali scritti non cercano soltanto diletto e piacere, possono anche ricavarne una qualche utilità per l'anima. [9] Dobbiamo dunque utilizzare quei libri seguendo in tutto l'esempio delle api. Esse non vanno indistintamente su tutti i fiori, e neppure cercano di portar via tutto da quelli sui quali si posano, ma ne traggono solo quanto serve alla lavorazione e tralasciano il resto. E noi, se siamo saggi, prenderemo da quegli scritti quanto si adatta a noi ed è conforme alla verità, e lasceremo andare il resto. [10] E come mettendoci a cogliere dei fiori dal roseto evitiamo le spine, ugualmente, raccogliendo dai libri dei pagani quanto è utile, dobbiamo guardarci da quel che vi è di nocivo. [11] La prima cosa da fare dunque è di esaminare attentamente ogni dottrina e di adattarla allo scopo, mettendo, come dice il proverbio dorico, la pietra a fil di piombo.</w:t>
      </w:r>
    </w:p>
    <w:p>
      <w:pPr>
        <w:pStyle w:val="Normal"/>
        <w:jc w:val="both"/>
        <w:rPr/>
      </w:pPr>
      <w:r>
        <w:rPr/>
      </w:r>
    </w:p>
    <w:p>
      <w:pPr>
        <w:pStyle w:val="Normal"/>
        <w:jc w:val="both"/>
        <w:rPr/>
      </w:pPr>
      <w:r>
        <w:rPr/>
        <w:t xml:space="preserve"> </w:t>
      </w:r>
      <w:r>
        <w:rPr/>
        <w:t>5. [1] Poiché è necessario entrare nella vita che è nostra mediante la virtù, e d'altra parte proprio all'elogio della virtù hanno dedicato molti scritti i poeti, i prosatori e ancor più i filosofi, a cotali scritti dobbiamo soprattutto rivolgere la nostra attenzione, [2] Che nell'anima dei giovani nasca una certa familiarità e consuetudine alla virtù è un vantaggio non piccolo; giacché proprio tali insegnamenti restano indelebili per natura, imprimendosi profondamente nell'animo sensibile dei giovani.</w:t>
      </w:r>
    </w:p>
    <w:p>
      <w:pPr>
        <w:pStyle w:val="Normal"/>
        <w:jc w:val="both"/>
        <w:rPr/>
      </w:pPr>
      <w:r>
        <w:rPr/>
      </w:r>
    </w:p>
    <w:p>
      <w:pPr>
        <w:pStyle w:val="Normal"/>
        <w:jc w:val="both"/>
        <w:rPr/>
      </w:pPr>
      <w:r>
        <w:rPr/>
        <w:t>[3] E a quale scopo se non per esortare i giovani alla virtù dobbiamo pensare che Esiodo componesse quei versi che sono sulla bocca di tutti? "Aspra, egli dice, e impraticabile, piena di tanti sudori e di fatiche e ripida è all'inizio la strada che porta alla virtù", [4] Perciò non tutti sono in grado di salirvi per la sua ripidezza o di giungere agevolmente sulla vetta una volta intrapreso il cammino. Ma chi riesce ad arrivare può vedere dall'alto come essa sia piana e bella, e come sia facile e praticabile, e più piacevole dell'altra che porta al vizio e che come dice lo stesso poeta, è di facile e comodo accesso. [5] A me pare perciò che Esiodo abbia scritto così unicamente per esortarci alla virtù e per stimolarci tutti al bene, e perché scoraggiati di fronte alle prove non abbiamo a rinunziare alla meta. [6] E naturalmente, se anche qualche altro ha tessuto un analogo elogio della virtù, ne accoglieremo le parole in quanto esse conducono al medesimo nostro scopo.</w:t>
      </w:r>
    </w:p>
    <w:p>
      <w:pPr>
        <w:pStyle w:val="Normal"/>
        <w:jc w:val="both"/>
        <w:rPr/>
      </w:pPr>
      <w:r>
        <w:rPr/>
      </w:r>
    </w:p>
    <w:p>
      <w:pPr>
        <w:pStyle w:val="Normal"/>
        <w:jc w:val="both"/>
        <w:rPr/>
      </w:pPr>
      <w:r>
        <w:rPr/>
        <w:t>[7] Ora, come io ho sentito affermare da un valente interprete del pensiero dei poeti, tutta la poesia di omero è un elogio della virtù, e tutto il suo discorso, eccetto quel che è accessorio, conduce a tale scopo; in particolare là dove rappresenta il capo dei cefalleni salvato nudo dal naufragio: questi prima ispirò rispetto nella principessa soltanto con la sua presenza - tanto era lontano dall'arrossire per esser visto nudo, poiché il poeta lo aveva adornato di virtù a modo di vestiti -; [8] poi fu tanto stimato dagli altri Feaci che costoro, abbandonati i piaceri in cui vivevano, guardavano a lui con ammirazione ed emulazione, e nessuno di loro in quel momento desiderava di essere altro da Ulisse, e per di più Ulisse scampato dal naufragio. [9] Proprio in quei versi, affermava l'interprete del pensiero del poeta, omero quasi gridando ci dice: "o uomini, dovete praticare la virtù che accompagna il naufrago nel mare e una volta giunto a terra lo renderà pur così nudo più rispettabile dei fortunati Feaci". [10] Ed è proprio così. Mentre gli altri beni non appartengono a chi li possiede più di quanto non siano anche di chiunque altro, passando da questo a quello come nel giuoco dei dadi, soltanto la virtù è un bene inalienabile e rimane durante la vita e dopo la morte.</w:t>
      </w:r>
    </w:p>
    <w:p>
      <w:pPr>
        <w:pStyle w:val="Normal"/>
        <w:jc w:val="both"/>
        <w:rPr/>
      </w:pPr>
      <w:r>
        <w:rPr/>
      </w:r>
    </w:p>
    <w:p>
      <w:pPr>
        <w:pStyle w:val="Normal"/>
        <w:jc w:val="both"/>
        <w:rPr/>
      </w:pPr>
      <w:r>
        <w:rPr/>
        <w:t>[11] E per questo motivo, io penso, che anche Solone si rivolgeva così ai ricchi: "Noi non scambieremo la virtù con la ricchezza; perché la virtù rimane stabile, le ricchezze invece passano da un padrone all'altro".</w:t>
      </w:r>
    </w:p>
    <w:p>
      <w:pPr>
        <w:pStyle w:val="Normal"/>
        <w:jc w:val="both"/>
        <w:rPr/>
      </w:pPr>
      <w:r>
        <w:rPr/>
      </w:r>
    </w:p>
    <w:p>
      <w:pPr>
        <w:pStyle w:val="Normal"/>
        <w:jc w:val="both"/>
        <w:rPr/>
      </w:pPr>
      <w:r>
        <w:rPr/>
        <w:t>[12] Analogamente si esprime Teognide quando dice che dio, qualunque sia la divinità cui allude, fa pendere il piatto della bilancia ora da una parte ora dall'altra, per cui gli uomini "ora sono ricchi, ora non hanno nulla", [13] Ma anche il sofista di Ceo in qualche parte dei suoi scritti ha ragionato pressoché alla stessa maniera circa la virtù e il vizio; e anche a lui deve andare la nostra attenzione, perché non è uomo da disprezzare. [14] Questo è pressappoco il discorso del filosofo, stando a quel che la mia memoria ricorda del suo pensiero, perché le parole precise non le conosco ma so unicamente che si esprimeva in prosa e in parole semplici come queste: quando Eracle era molto giovane, all'incirca della vostra stessa età, sul punto di decidere quale strada prendere, se quella che attraverso le fatiche conduce alla virtù oppure l'altra più facile, gli si accostarono due donne: una era la virtù e l'altra il vizio.</w:t>
      </w:r>
    </w:p>
    <w:p>
      <w:pPr>
        <w:pStyle w:val="Normal"/>
        <w:jc w:val="both"/>
        <w:rPr/>
      </w:pPr>
      <w:r>
        <w:rPr/>
      </w:r>
    </w:p>
    <w:p>
      <w:pPr>
        <w:pStyle w:val="Normal"/>
        <w:jc w:val="both"/>
        <w:rPr/>
      </w:pPr>
      <w:r>
        <w:rPr/>
        <w:t>[15] Benché tacessero, facevano subito trasparire con il loro atteggiamento la differenza che le distingueva. L'una infatti ostentava bellezza nella sua leziosa acconciatura, si disfaceva in procaci mollezze e traeva con sé tutto lo sciame della voluttà: di tutto ciò faceva esibizione, e promettendo molto di più cercava di attrarre a sé Eracle. [16] L'altra invece era scarna e smorta, lo sguardo austero; faceva un discorso tutto diverso: non prometteva né licenziosità né piaceri, ma sudori senza fine e fatiche e pericoli per terra e per mare; il premio però di tutto questo era di diventare dio, come diceva il racconto di Prodico; ed è proprio costei che Eracle alla fine s'indusse a seguire.</w:t>
      </w:r>
    </w:p>
    <w:p>
      <w:pPr>
        <w:pStyle w:val="Normal"/>
        <w:jc w:val="both"/>
        <w:rPr/>
      </w:pPr>
      <w:r>
        <w:rPr/>
      </w:r>
    </w:p>
    <w:p>
      <w:pPr>
        <w:pStyle w:val="Normal"/>
        <w:jc w:val="both"/>
        <w:rPr/>
      </w:pPr>
      <w:r>
        <w:rPr/>
        <w:t xml:space="preserve"> </w:t>
      </w:r>
    </w:p>
    <w:p>
      <w:pPr>
        <w:pStyle w:val="Normal"/>
        <w:jc w:val="both"/>
        <w:rPr/>
      </w:pPr>
      <w:r>
        <w:rPr/>
      </w:r>
    </w:p>
    <w:p>
      <w:pPr>
        <w:pStyle w:val="Heading1"/>
        <w:jc w:val="both"/>
        <w:rPr/>
      </w:pPr>
      <w:bookmarkStart w:id="3" w:name="__RefHeading___Toc514236894"/>
      <w:bookmarkEnd w:id="3"/>
      <w:r>
        <w:rPr/>
        <w:t>Da LO SPIRITO SANT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La notte tempestosa delle chiese</w:t>
      </w:r>
    </w:p>
    <w:p>
      <w:pPr>
        <w:pStyle w:val="Normal"/>
        <w:jc w:val="both"/>
        <w:rPr/>
      </w:pPr>
      <w:r>
        <w:rPr/>
      </w:r>
    </w:p>
    <w:p>
      <w:pPr>
        <w:pStyle w:val="Normal"/>
        <w:jc w:val="both"/>
        <w:rPr/>
      </w:pPr>
      <w:r>
        <w:rPr/>
        <w:t>[76] A che cosa paragoneremo dunque la situazione presente? È piuttosto simile a un combattimento navale ingaggiato da bellicosi guerrieri i quali a causa di vecchie contese avessero l'animo molto gonfio di collera gli uni contro gli altri.</w:t>
      </w:r>
    </w:p>
    <w:p>
      <w:pPr>
        <w:pStyle w:val="Normal"/>
        <w:jc w:val="both"/>
        <w:rPr/>
      </w:pPr>
      <w:r>
        <w:rPr/>
      </w:r>
    </w:p>
    <w:p>
      <w:pPr>
        <w:pStyle w:val="Normal"/>
        <w:jc w:val="both"/>
        <w:rPr/>
      </w:pPr>
      <w:r>
        <w:rPr/>
        <w:t>Osserva quindi questo quadro: dai due lati la flotta si lancia all'attacco in modo terrificante; poi si combatte buttandosi gli uni sugli altri in una esplosione di collera implacabile. Immagina, se vuoi, che una violenta tempesta disperda le navi; che una spessa oscurità, piombando dalle nuvole, oscuri tutta la visuale al punto da non poter distinguere più tra amici e nemici, non essendo possibile riconoscere nella confusione le loro bandiere. Per rendere ancora più vivo il quadro aggiungeremo anche un mare gonfio che si rivolta dal profondo verso l'alto; dalle nuvole si riversa acqua a cateratte, e terribile è l'agitarsi dei flutti sollevati dalle onde; inoltre da ogni parte soffiano i venti sullo stesso punto, tutta la flotta entra in collisione. Di quelli che sono sulla linea di battaglia, alcuni tradiscono e passano al campo avversario nel corso della stessa battaglia; altri si trovano contemporaneamente nella necessità di respingere le navi che il vento spinge loro addosso e di sostenere l'attacco degli assalitori, e si massacrano a vicenda nell'infuriare della rivolta causata dal rifiuto dell'autorità e dal desiderio di ciascuno di comandare. Immagina inoltre che sul mare regni un rumoreggiare confuso e indistinto: turbinio di venti, fragore delle navi, onde impetuose e il clamore dei combattenti che lanciano ogni sorta di vociferazioni contro le passività; poiché non si sente più la voce del comandante né quella del pilota, ma regnano un disordine e una confusione terribili, l'eccesso dei mali provoca, per la disperazione di vivere, ogni licenza di commettere errori.</w:t>
      </w:r>
    </w:p>
    <w:p>
      <w:pPr>
        <w:pStyle w:val="Normal"/>
        <w:jc w:val="both"/>
        <w:rPr/>
      </w:pPr>
      <w:r>
        <w:rPr/>
      </w:r>
    </w:p>
    <w:p>
      <w:pPr>
        <w:pStyle w:val="Normal"/>
        <w:jc w:val="both"/>
        <w:rPr/>
      </w:pPr>
      <w:r>
        <w:rPr/>
        <w:t>Aggiungi una indicibile folle mania di gloria al punto che, sebbene la nave stia già colando a picco, gli equipaggi non rinunciano a contendersi il primato.</w:t>
      </w:r>
    </w:p>
    <w:p>
      <w:pPr>
        <w:pStyle w:val="Normal"/>
        <w:jc w:val="both"/>
        <w:rPr/>
      </w:pPr>
      <w:r>
        <w:rPr/>
      </w:r>
    </w:p>
    <w:p>
      <w:pPr>
        <w:pStyle w:val="Normal"/>
        <w:jc w:val="both"/>
        <w:rPr/>
      </w:pPr>
      <w:r>
        <w:rPr/>
        <w:t>[77] Adesso passa dall'immagine al male che ne è il modello. Non sembrava forse che da tempo lo scisma ariano, erettosi a partito avverso alla chiesa di Dio, si fosse stabilito come una linea avversaria, da solo, contro di essa? Quando poi si misero in lotta aperta contro di noi, dopo il lungo e penoso contrasto, allora esplose la guerra in molti focolai e in molteplici modi, così che l'ostilità corrente e il sospetto particolare fecero nascere presso tutti un odio irriconciliabile. Questa agitazione delle chiese non ha forse qualche carattere ancora più feroce di una tempesta di mare? A causa sua ogni confine posto dai Padri è stato spostato; ogni base, ogni fortificazione posta alle dottrine è stata distrutta. Tutto ciò che si erigeva su solido fondamento è stato scosso e rovesciato; e noi ci respingiamo gli uni gli altri buttandoci gli uni sugli altri. E se non ti ha colpito il nemico, è il tuo aiutante che ti ferisce. E se ferito cadi, il tuo compagno ti passa sopra. Siamo accomunati soltanto dall'odio comune contro gli avversari. Quando poi il nemico è passato, ci guardiamo gli uni gli altri come nemici. In tale situazione, chi potrebbe contare la quantità di naufragi? Alcuni avvennero a causa dell'attacco dei nemici, altri per il tradimento segreto degli alleati, altri per l'inesperienza dei comandanti: così perirono intere chiese che andarono a urtare sui lidi eretici come contro degli scogli; altri, tra i nemici della Passione salvatrice, abbandonarono il comando e fecero naufragio nella fede. Inoltre gli sconvolgimenti introdotti dai principi di questo mondo, non rovinano i popoli più violentemente di qualsiasi tempesta e uragano? Una notte tenebrosa triste e cupa si stende sulle chiese, poiché le luci del mondo, poste da Dio per illuminare le anime dei popoli, sono state esiliate. L'eccesso delle mutue rivalità tra i potenti toglie loro ogni sensibilità mentre sovrasta ormai il timore di una distruzione universale. Rispetto alla guerra generale di un popolo intero riveste più importanza l'inimicizia privata, perché la gloria di aver vinto i propri avversari passa avanti all'interesse generale per coloro che danno più valore all'amore degli onori del momento presente piuttosto che alle ricompense riservate per più in là.</w:t>
      </w:r>
    </w:p>
    <w:p>
      <w:pPr>
        <w:pStyle w:val="Normal"/>
        <w:jc w:val="both"/>
        <w:rPr/>
      </w:pPr>
      <w:r>
        <w:rPr/>
      </w:r>
    </w:p>
    <w:p>
      <w:pPr>
        <w:pStyle w:val="Normal"/>
        <w:jc w:val="both"/>
        <w:rPr/>
      </w:pPr>
      <w:r>
        <w:rPr/>
        <w:t>Per questo, tutti allo stesso modo e ciascuno come può, portano gli uni contro gli altri le loro mani omicide.</w:t>
      </w:r>
    </w:p>
    <w:p>
      <w:pPr>
        <w:pStyle w:val="Normal"/>
        <w:jc w:val="both"/>
        <w:rPr/>
      </w:pPr>
      <w:r>
        <w:rPr/>
      </w:r>
    </w:p>
    <w:p>
      <w:pPr>
        <w:pStyle w:val="Normal"/>
        <w:jc w:val="both"/>
        <w:rPr/>
      </w:pPr>
      <w:r>
        <w:rPr/>
        <w:t>Un grido rauco di coloro che la discordia erge reciprocamente contro, rumore confuso, eco indistinta dei clamori ininterrotti riempie ormai da vicino la chiesa falsando per eccesso e per difetto la giusta dottrina della pietà. Difatti, alcuni confondono le persone sotto l'influsso del giudaismo; altri, sotto l'influsso dell'ellenismo, mettono in opposizione le nature; né la Scrittura ispirata da Dio fornisce loro una possibilità di mediazione né le tradizioni apostoliche un arbitrato alle loro dispute. Uno solo è ormai lo scopo dell'amicizia: parlare a proprio piacimento; e se le opinioni sono divergenti, ciò è motivo sufficiente di inimicizia. Per l'unione nella rivolta, il condividere lo stesso errore dà più affidamento di qualsiasi congiura. chiunque è teologo, anche chi ha l'anima segnata da mille macchie. Di conseguenza per i novatori vi è grande abbondanza di partigiani; e così intriganti autoeletti si dividono la presidenza delle chiese senza preoccuparsi affatto dei piani dello Spirito santo. E poiché ormai le istituzioni evangeliche sono state completamente confuse dal disordine, lo scontro per le sedi episcopali è indescrivibile: ognuno di quelli che aspirano a mettersi in vista usa la violenza per poter accedere alla presidenza. Tra i popoli si è insediata una terribile anarchia derivata da questa sete di potere, cosicché gli appelli dei capi rimangono completamente inefficaci e vani, poiché ciascuno, per la presunzione che deriva dall'ignoranza, pensa di non essere tenuto ad obbedire a qualcuno più che di comandare ad altri.</w:t>
      </w:r>
    </w:p>
    <w:p>
      <w:pPr>
        <w:pStyle w:val="Normal"/>
        <w:jc w:val="both"/>
        <w:rPr/>
      </w:pPr>
      <w:r>
        <w:rPr/>
      </w:r>
    </w:p>
    <w:p>
      <w:pPr>
        <w:pStyle w:val="Normal"/>
        <w:jc w:val="both"/>
        <w:rPr/>
      </w:pPr>
      <w:r>
        <w:rPr/>
        <w:t>[78] Per questi motivi io pensavo che fosse meglio tacere che parlare, poiché una voce umana non ha possibilità di farsi ascoltare in mezzo a tanti rumori. Se sono vere infatti le parole dell'Ecclesiaste: Le parole dei saggi si ascoltano nella calma, per affrontare questo argomento nella situazione attuale bisogna essere convinti che è veramente opportuno. Mi colpisce anche quel detto del profeta: L'uomo prudente in quel tempo tacerà perché è un tempo di sventura, tempo in cui alcuni ti fanno inciampare, altri insultano colui che è caduto, altri ancora applaudiscono, e non c'è nessuno che per pietà tenda la mano a colui che viene meno. Eppure, nella legge antica, chi passava diritto davanti alla bestia da soma del suo nemico, caduta sotto il giogo, era condannato.</w:t>
      </w:r>
    </w:p>
    <w:p>
      <w:pPr>
        <w:pStyle w:val="Normal"/>
        <w:jc w:val="both"/>
        <w:rPr/>
      </w:pPr>
      <w:r>
        <w:rPr/>
      </w:r>
    </w:p>
    <w:p>
      <w:pPr>
        <w:pStyle w:val="Normal"/>
        <w:jc w:val="both"/>
        <w:rPr/>
      </w:pPr>
      <w:r>
        <w:rPr/>
        <w:t>Ma oggi non è più così? Perché? Perché la carità si è raffreddata sotto tutti gli aspetti; l'accordo fraterno è sparito ed è perfino ignorata la parola concordia; sono scomparse le ammonizioni piene di carità; non c'è più sentimento cristiano, non vi sono più lacrime di compassione. Non c'è chi venga in aiuto al debole nella fede, ma a tal punto si è infiammato l'odio reciproco tra gente della stessa razza, che ci si rallegra di più per le sventure dei vicini che per le proprie buone azioni. come quando vi è una epidemia di peste si ammalano come gli altri anche coloro che si attengono ad ogni precauzione, perché vengono contaminati dal contatto con persone infette della malattia, così ora noi siamo divenuti tutti somiglianti nell'essere sottomessi allo zelo per il male dalla rivalità che si è impossessata dei nostri animi.</w:t>
      </w:r>
    </w:p>
    <w:p>
      <w:pPr>
        <w:pStyle w:val="Normal"/>
        <w:jc w:val="both"/>
        <w:rPr/>
      </w:pPr>
      <w:r>
        <w:rPr/>
      </w:r>
    </w:p>
    <w:p>
      <w:pPr>
        <w:pStyle w:val="Normal"/>
        <w:jc w:val="both"/>
        <w:rPr/>
      </w:pPr>
      <w:r>
        <w:rPr/>
        <w:t>Ecco perché siedono, inesorabili e rigidi, esaminatori di cause perse; ingiusti e malvagi, giudici di cause buone. E sembra che il male si sia stabilito in noi in modo tale che siamo divenuti più irrazionali degli stessi esseri irrazionali, poiché questi, quando sono della stessa razza, si riuniscono tra di loro, mentre noi facciamo la guerra più aspra ai vicini.</w:t>
      </w:r>
    </w:p>
    <w:p>
      <w:pPr>
        <w:pStyle w:val="Normal"/>
        <w:jc w:val="both"/>
        <w:rPr/>
      </w:pPr>
      <w:r>
        <w:rPr/>
      </w:r>
    </w:p>
    <w:p>
      <w:pPr>
        <w:pStyle w:val="Normal"/>
        <w:jc w:val="both"/>
        <w:rPr/>
      </w:pPr>
      <w:r>
        <w:rPr/>
        <w:t>[79] Per tutte queste ragioni conveniva tacere, ma la carità ha tirato in senso contrario, la carità che non cerca il proprio interesse, ma si dà da fare per vincere ogni difficoltà di tempo e di circostanze.</w:t>
      </w:r>
    </w:p>
    <w:p>
      <w:pPr>
        <w:pStyle w:val="Normal"/>
        <w:jc w:val="both"/>
        <w:rPr/>
      </w:pPr>
      <w:r>
        <w:rPr/>
      </w:r>
    </w:p>
    <w:p>
      <w:pPr>
        <w:pStyle w:val="Normal"/>
        <w:jc w:val="both"/>
        <w:rPr/>
      </w:pPr>
      <w:r>
        <w:rPr/>
        <w:t>I fanciulli a Babilonia  ci hanno insegnato che anche quando non c'è nessuno che prenda le parti della pietà, bisogna portare a compimento da soli l'impegno che ci è stato affidato: essi che lodavano Dio tra le fiamme senza prestare attenzione alla folla dei contraddittori della verità, ma si contentavano di farlo tra loro, essendo solo in tre.</w:t>
      </w:r>
    </w:p>
    <w:p>
      <w:pPr>
        <w:pStyle w:val="Normal"/>
        <w:jc w:val="both"/>
        <w:rPr/>
      </w:pPr>
      <w:r>
        <w:rPr/>
      </w:r>
    </w:p>
    <w:p>
      <w:pPr>
        <w:pStyle w:val="Normal"/>
        <w:jc w:val="both"/>
        <w:rPr/>
      </w:pPr>
      <w:r>
        <w:rPr/>
        <w:t>Ecco perché la nuvola dei nemici non ci incute timore, anzi abbiamo posto la speranza nell'aiuto dello Spirito e abbiamo proclamato la verità in tutta franchezza.</w:t>
      </w:r>
    </w:p>
    <w:p>
      <w:pPr>
        <w:pStyle w:val="Normal"/>
        <w:jc w:val="both"/>
        <w:rPr/>
      </w:pPr>
      <w:r>
        <w:rPr/>
      </w:r>
    </w:p>
    <w:p>
      <w:pPr>
        <w:pStyle w:val="Normal"/>
        <w:jc w:val="both"/>
        <w:rPr/>
      </w:pPr>
      <w:r>
        <w:rPr/>
        <w:t>La cosa più triste non sarebbe forse che i bestemmiatori dello Spirito si mostrassero così facilmente audaci contro il pensiero conforme alla pietà, mentre noi che abbiamo in aiuto un difensore così potente, avessimo paura di amministrare la parola che proviene dalla tradizione dei Padri e che è stata conservata fedelmente fino a noi? E inoltre il nostro zelo si è rianimato al fuoco della tua sincera carità; il tuo carattere dignitoso e calmo ci garantiva che ciò che avremmo detto non sarebbe stato eccessivamente divulgato, non perché si debba tenerlo nascosto, ma affinché le perle non siano buttate ai porci.</w:t>
      </w:r>
    </w:p>
    <w:p>
      <w:pPr>
        <w:pStyle w:val="Normal"/>
        <w:jc w:val="both"/>
        <w:rPr/>
      </w:pPr>
      <w:r>
        <w:rPr/>
      </w:r>
    </w:p>
    <w:p>
      <w:pPr>
        <w:pStyle w:val="Normal"/>
        <w:jc w:val="both"/>
        <w:rPr/>
      </w:pPr>
      <w:r>
        <w:rPr/>
        <w:t>E con ciò basta su tutto questo. Se per te quanto ho detto è sufficiente, concludiamo questo discorso; se ti sembrerà incompleto, niente impedisce che tu ti ponga attivamente alla ricerca e arricchisca la conoscenza ponendo questioni non tese al litigio.</w:t>
      </w:r>
    </w:p>
    <w:p>
      <w:pPr>
        <w:pStyle w:val="Normal"/>
        <w:jc w:val="both"/>
        <w:rPr/>
      </w:pPr>
      <w:r>
        <w:rPr/>
      </w:r>
    </w:p>
    <w:p>
      <w:pPr>
        <w:pStyle w:val="Normal"/>
        <w:jc w:val="both"/>
        <w:rPr/>
      </w:pPr>
      <w:r>
        <w:rPr/>
        <w:t>Il Signore concederà che o per mezzo nostro o per mezzo di altri sia completato ciò che manca, secondo la conoscenza elargita dallo Spirito a coloro che ne sono degni.</w:t>
      </w:r>
    </w:p>
    <w:p>
      <w:pPr>
        <w:pStyle w:val="Normal"/>
        <w:jc w:val="both"/>
        <w:rPr/>
      </w:pPr>
      <w:r>
        <w:rPr/>
      </w:r>
    </w:p>
    <w:p>
      <w:pPr>
        <w:pStyle w:val="Normal"/>
        <w:jc w:val="both"/>
        <w:rPr/>
      </w:pPr>
      <w:r>
        <w:rPr/>
        <w:t xml:space="preserve"> </w:t>
      </w:r>
    </w:p>
    <w:p>
      <w:pPr>
        <w:pStyle w:val="Normal"/>
        <w:jc w:val="both"/>
        <w:rPr/>
      </w:pPr>
      <w:r>
        <w:rPr/>
      </w:r>
    </w:p>
    <w:p>
      <w:pPr>
        <w:pStyle w:val="Heading1"/>
        <w:jc w:val="both"/>
        <w:rPr/>
      </w:pPr>
      <w:bookmarkStart w:id="4" w:name="__RefHeading___Toc514236895"/>
      <w:bookmarkEnd w:id="4"/>
      <w:r>
        <w:rPr/>
        <w:t>Dall'OMELIA SUL RICCO INSENSAT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Guai al ricco avaro.</w:t>
      </w:r>
    </w:p>
    <w:p>
      <w:pPr>
        <w:pStyle w:val="Normal"/>
        <w:jc w:val="both"/>
        <w:rPr/>
      </w:pPr>
      <w:r>
        <w:rPr/>
      </w:r>
    </w:p>
    <w:p>
      <w:pPr>
        <w:pStyle w:val="Normal"/>
        <w:jc w:val="both"/>
        <w:rPr/>
      </w:pPr>
      <w:r>
        <w:rPr/>
        <w:t>[5] Quale astuzia non metti in opera per il miraggio dell'oro? Per te il frumento diventa oro; il vino si solidifica in oro; la lana si trasforma in oro: tutti i tuoi traffici, tutti i tuoi progetti sono per procurarti oro. L'oro poi da se stesso si riproduce, moltiplicandosi con gl'interessi: e tu non sei mai sazio, e le tue brame non trovano mai un termine! Qualche volta avviene che noi assecondiamo le voglie dei fanciulli golosi lasciando che si rimpinzino dei cibi di cui sono ghiotti, sì che la sazietà esagerata ingeneri nausea: non è così dell'avaro; quanto più si riempie, tanto più appetisce.</w:t>
      </w:r>
    </w:p>
    <w:p>
      <w:pPr>
        <w:pStyle w:val="Normal"/>
        <w:jc w:val="both"/>
        <w:rPr/>
      </w:pPr>
      <w:r>
        <w:rPr/>
      </w:r>
    </w:p>
    <w:p>
      <w:pPr>
        <w:pStyle w:val="Normal"/>
        <w:jc w:val="both"/>
        <w:rPr/>
      </w:pPr>
      <w:r>
        <w:rPr/>
        <w:t>Se affluiscono le ricchezze, non attaccateci il cuore. Tu, al contrario, quando le vedi scorrere via, le trattieni e spranghi tutte le uscite. Bloccate a questo modo, stagnanti, che cosa ti fanno? Rompono gli ostacoli; appunto perché imprigionate fin qui a forza, finiscono con lo straripare, abbattendo i granai del ricco, livellando al suolo i suoi magazzini, come se un nemico vi avesse fatto irruzione.</w:t>
      </w:r>
    </w:p>
    <w:p>
      <w:pPr>
        <w:pStyle w:val="Normal"/>
        <w:jc w:val="both"/>
        <w:rPr/>
      </w:pPr>
      <w:r>
        <w:rPr/>
      </w:r>
    </w:p>
    <w:p>
      <w:pPr>
        <w:pStyle w:val="Normal"/>
        <w:jc w:val="both"/>
        <w:rPr/>
      </w:pPr>
      <w:r>
        <w:rPr/>
        <w:t>Ma ne fabbricherà altri più capaci? Piuttosto è da vedere se non li lascerà, così distrutti, al suo erede; giacché forse dovrà andarsene lui, strappato via improvvisamente prima ancora che quegli edifizi possano risorgere secondo i suoi cupidi disegni.</w:t>
      </w:r>
    </w:p>
    <w:p>
      <w:pPr>
        <w:pStyle w:val="Normal"/>
        <w:jc w:val="both"/>
        <w:rPr/>
      </w:pPr>
      <w:r>
        <w:rPr/>
      </w:r>
    </w:p>
    <w:p>
      <w:pPr>
        <w:pStyle w:val="Normal"/>
        <w:jc w:val="both"/>
        <w:rPr/>
      </w:pPr>
      <w:r>
        <w:rPr/>
        <w:t>Quel ricco dunque ha avuto la fine meritata coi suoi iniqui divisamenti. Ma voi date retta a me: spalancate le porte dei vostri depositi, lasciate libere tutte le uscite alle ricchezze. come un gran fiume che per mille canali giunge a fecondare la terra, così anche voi date libero corso alla ricchezza perché si spanda per molteplici vie alle case dei poveri. I pozzi a cui spesso s'attinge danno acqua più limpida e abbondante; lasciati in riposo, l'acqua marcisce: così la ricchezza, fin che sta ferma, è inutile; quando circola passando dall'uno all'altro, serve a tutti e fruttifica. Quanta lode verrà da quelli che ne furono beneficati! E tu non disprezzarla. Quale copiosa mercede dal giusto Giudice! E tu non dubitarne.</w:t>
      </w:r>
    </w:p>
    <w:p>
      <w:pPr>
        <w:pStyle w:val="Normal"/>
        <w:jc w:val="both"/>
        <w:rPr/>
      </w:pPr>
      <w:r>
        <w:rPr/>
      </w:r>
    </w:p>
    <w:p>
      <w:pPr>
        <w:pStyle w:val="Normal"/>
        <w:jc w:val="both"/>
        <w:rPr/>
      </w:pPr>
      <w:r>
        <w:rPr/>
        <w:t>Ti venga incontro dappertutto l'esempio del ricco accusato. Attento a custodire gelosamente i beni presenti, si angustiava per quelli che sperava; e mentre non sapeva se il domani sarebbe stato suo, anticipava all'oggi il peccato di domani. Non era ancora venuto nessuno a supplicare, e già dava anzi tempo un saggio della sua durezza; non aveva peranco raccolto i frutti, e già subiva il giudizio della sua avarizia. La terra era generosa con lui dei suoi prodotti, facendo pompa nei campi d'una messe lussureggiante, mostrando grappoli abbondanti sui tralci, offrendogli l'olivo carico di bacche, promettendogli ogni sorta di frutti deliziosi. Egli, al contrario, era duro e infruttuoso; ancor non aveva, e già rifiutava agli indigenti.</w:t>
      </w:r>
    </w:p>
    <w:p>
      <w:pPr>
        <w:pStyle w:val="Normal"/>
        <w:jc w:val="both"/>
        <w:rPr/>
      </w:pPr>
      <w:r>
        <w:rPr/>
      </w:r>
    </w:p>
    <w:p>
      <w:pPr>
        <w:pStyle w:val="Normal"/>
        <w:jc w:val="both"/>
        <w:rPr/>
      </w:pPr>
      <w:r>
        <w:rPr/>
        <w:t>Senza dire a quale rischio sono esposte le messi prima del raccolto: ora è la grandine che le rompe e sminuzza, ora il calore che se le porta via, ora la pioggia, rovesciandosi dalle nubi fuor di stagione, ne rovina il frutto. Tu dunque, non preghi il Signore che porti a compimento il suo dono? Piuttosto, ti rendi indegno anzi tempo di ricevere quanto ti venne mostrato.</w:t>
      </w:r>
    </w:p>
    <w:p>
      <w:pPr>
        <w:pStyle w:val="Normal"/>
        <w:jc w:val="both"/>
        <w:rPr/>
      </w:pPr>
      <w:r>
        <w:rPr/>
      </w:r>
    </w:p>
    <w:p>
      <w:pPr>
        <w:pStyle w:val="Normal"/>
        <w:jc w:val="both"/>
        <w:rPr/>
      </w:pPr>
      <w:r>
        <w:rPr/>
        <w:t>[6] Tu parli nel segreto con te stesso (ma le tue parole sono esaminate nel cielo), perciò da te stesso ti viene la risposta. E che cosa dice? O anima, bai molti beni in Serbo: mangia, bevi godi ogni giorno. Che stoltezza! Se avessi l'anima d'un porco, potresti rallegrarla con un annunzio diverso? Sei così bestiale, così ignorante dei beni dell'anima, che offri ad essa ciò ch'è pasto della carne e destini all'anima quello che il cesso attende? Se essa ha virtù, se è piena di opere buone, se vive nella familiarità con Dio, allora possiede molti beni e ha ragione d'allietarsi della pura letizia dell'anima. Ma poiché coltivi pensieri terreni e hai per tuo Dio il ventre, poiché sei tutto carnale e schiavo delle passioni, ascolta il bel nome che ti conviene, e che non un uomo ti ha affibbiato, ma il Signore stesso: Stolto, questa notte ti ridomanderanno l'anima tua- e quanto bai preparato, di chi sarà? Questo ridicolo gettato sulla superbia è peggiore del supplizio eterno. Fra poco colui sarà rapito e portato via: e che pensa di fare? Demolirò i miei granai e ne costruirò di più vasti. Ma sì, vorrei dirgli, tu fai bene, perché meritano d'essere demoliti i depositi dell'ingiustizia. Abbattili con le tue mani, tu che malamente li hai costruiti; distruggi quei granai, da cui mai nessuno partì con qualche sollievo; radi al suolo tutta la casa guardiana dell'avarizia, rovescia i tetti, demolisci i muri, esponi al sole il frumento ammuffito; conduci fuori dal loro carcere le ricchezze che vi stanno prigioniere; spalanca al pubblico i tenebrosi recessi di Mammona.</w:t>
      </w:r>
    </w:p>
    <w:p>
      <w:pPr>
        <w:pStyle w:val="Normal"/>
        <w:jc w:val="both"/>
        <w:rPr/>
      </w:pPr>
      <w:r>
        <w:rPr/>
      </w:r>
    </w:p>
    <w:p>
      <w:pPr>
        <w:pStyle w:val="Normal"/>
        <w:jc w:val="both"/>
        <w:rPr/>
      </w:pPr>
      <w:r>
        <w:rPr/>
        <w:t>Demolirò i miei granai e ne costruirò di più vasti. E quando avrai riempito anche questi, che cosa escogiterai allora? Demolirai un'altra volta, per costruire di nuovo? Ma c'è cosa più insensata di questa, costruire con gran cura, e con gran cura demolire? Ecco, se vuoi, i granai: sono le cose dei poveri. Mettiti in serbo un tesoro nel cielo; i beni riposti lassù non li rodono i tarli, non marciscono, non li rubano i ladri.</w:t>
      </w:r>
    </w:p>
    <w:p>
      <w:pPr>
        <w:pStyle w:val="Normal"/>
        <w:jc w:val="both"/>
        <w:rPr/>
      </w:pPr>
      <w:r>
        <w:rPr/>
      </w:r>
    </w:p>
    <w:p>
      <w:pPr>
        <w:pStyle w:val="Normal"/>
        <w:jc w:val="both"/>
        <w:rPr/>
      </w:pPr>
      <w:r>
        <w:rPr/>
        <w:t>Dirai: "Quando, avrò riempiti gli altri granai, allora ne farò parte ai poveri".</w:t>
      </w:r>
    </w:p>
    <w:p>
      <w:pPr>
        <w:pStyle w:val="Normal"/>
        <w:jc w:val="both"/>
        <w:rPr/>
      </w:pPr>
      <w:r>
        <w:rPr/>
      </w:r>
    </w:p>
    <w:p>
      <w:pPr>
        <w:pStyle w:val="Normal"/>
        <w:jc w:val="both"/>
        <w:rPr/>
      </w:pPr>
      <w:r>
        <w:rPr/>
        <w:t>Tu ti prefiggi una lunga vita: ma bada che non ti prevenga quell'ora che è già stabilita e che s'avvicina- Codesta promessa di lunga vita non è segno di virtù, ma di malizia, che tu te la prometti non per dare più tardi, ma solo per procrastinare. Infatti, che t'impedisce d'essere generoso? Forse che non ci sono indigenti? non son pieni i granai? non è preparata la ricompensa? non è ben chiaro il comandamento? Ecco il povero che muore di fame, l'ignudo agghiacciato dal freddo, il debitore moroso col laccio al collo: e tu rimandi l'elemosina al domani.</w:t>
      </w:r>
    </w:p>
    <w:p>
      <w:pPr>
        <w:pStyle w:val="Normal"/>
        <w:jc w:val="both"/>
        <w:rPr/>
      </w:pPr>
      <w:r>
        <w:rPr/>
      </w:r>
    </w:p>
    <w:p>
      <w:pPr>
        <w:pStyle w:val="Normal"/>
        <w:jc w:val="both"/>
        <w:rPr/>
      </w:pPr>
      <w:r>
        <w:rPr/>
        <w:t>Ascolta Salomone: Non dire: "Ritorna un'altra volta; domani te lo darò". Perché tu non sai che cosa ti porterà il domani. Quali precetti disprezzi, quando per avarizia ti turi le orecchie! Dovresti esser grato al tuo Benefattore, raggiante di gioia per l'onore ch'egli ti fa, poiché non sei obbligato a battere alla porta altrui, ma gli altri s'assiepano alla tua.</w:t>
      </w:r>
    </w:p>
    <w:p>
      <w:pPr>
        <w:pStyle w:val="Normal"/>
        <w:jc w:val="both"/>
        <w:rPr/>
      </w:pPr>
      <w:r>
        <w:rPr/>
      </w:r>
    </w:p>
    <w:p>
      <w:pPr>
        <w:pStyle w:val="Normal"/>
        <w:jc w:val="both"/>
        <w:rPr/>
      </w:pPr>
      <w:r>
        <w:rPr/>
        <w:t>Invece, eccoti tutto imbronciato. Non ti lasci avvicinare, schivi ogni incontro, per non esser costretto a lasciarti sfuggire di mano nemmeno un centesimo. Non conosci che una parola: "Non ho nulla, non do nulla; sono povero anch'io ! ".</w:t>
      </w:r>
    </w:p>
    <w:p>
      <w:pPr>
        <w:pStyle w:val="Normal"/>
        <w:jc w:val="both"/>
        <w:rPr/>
      </w:pPr>
      <w:r>
        <w:rPr/>
      </w:r>
    </w:p>
    <w:p>
      <w:pPr>
        <w:pStyle w:val="Normal"/>
        <w:jc w:val="both"/>
        <w:rPr/>
      </w:pPr>
      <w:r>
        <w:rPr/>
        <w:t>Sì, povero sei davvero e bisognoso d'ogni bene: povero di carità, povero di bontà, povero di fede in Dio, povero di speranza eterna. Fa' parte del tuo frumento ai fratelli; dallo oggi all'indigente, prima che domani marcisca. È la specie più abominevole dell'avarizia, non voler far parte ai bisognosi neanche di ciò che va in malora! [7] Egli dice: "A chi faccio torto tenendomi ciò che è mio?".</w:t>
      </w:r>
    </w:p>
    <w:p>
      <w:pPr>
        <w:pStyle w:val="Normal"/>
        <w:jc w:val="both"/>
        <w:rPr/>
      </w:pPr>
      <w:r>
        <w:rPr/>
      </w:r>
    </w:p>
    <w:p>
      <w:pPr>
        <w:pStyle w:val="Normal"/>
        <w:jc w:val="both"/>
        <w:rPr/>
      </w:pPr>
      <w:r>
        <w:rPr/>
        <w:t>Dimmi, che cos'hai di tuo? Dove l'hai preso per portarlo in questa vita? Immagina che un tale, andando a teatro, occupasse la platea, e poi volesse tenerne fuori gli altri, pretendendo che debba appartenere a lui solo quello che è a disposizione di tutti. Così appunto fanno i ricchi: di quei beni che sono comuni s'impadroniscono per primi, e perché li hanno occupati prima li considerano propri. Se ciascuno si prendesse quanto basta al suo bisogno, lasciando il superfluo all'indigente, nessuno sarebbe ricco e nessuno povero.</w:t>
      </w:r>
    </w:p>
    <w:p>
      <w:pPr>
        <w:pStyle w:val="Normal"/>
        <w:jc w:val="both"/>
        <w:rPr/>
      </w:pPr>
      <w:r>
        <w:rPr/>
      </w:r>
    </w:p>
    <w:p>
      <w:pPr>
        <w:pStyle w:val="Normal"/>
        <w:jc w:val="both"/>
        <w:rPr/>
      </w:pPr>
      <w:r>
        <w:rPr/>
        <w:t>Non sei forse uscito nudo dal ventre di tua madre? non ritornerai nudo sulla terra? E i beni che possiedi donde vengono? Se dici: dal caso, sei empio, non riconoscendo il Creatore, non rendendo grazie al Donatore. Se poi ammetti che vengono da Dio, sappimi dire per qual ragione li hai ricevuti. Sarà forse ingiusto Iddio, che ci distribuisce le stanze in misura disuguale? Perché tu sei ricco e quello è povero? Certo a questo scopo: che tu potessi ricevere la ricompensa della bontà e della fedele amministrazione, e quell'altro potesse conseguire il magnifico premio della pazienza. E tu, mentre tutto vuoi chiudere nell'insaziabile ventre della tua avarizia, pensi di non far torto a nessuno spogliando tanta gente del necessario? Chi è l'avaro? Colui che quando ha ciò che gli basta non s'accontenta. Chi è il ladro? Colui che porta via le cose d'altri. Ora non sei avaro tu? Non sei ladro tu, che converti in una proprietà ciò che hai ricevuto in amministrazione? Chi spoglia uno ch'è vestito si chiamerà ladro; e chi non veste l'ignudo quando potrebbe farlo, meriterà altro nome? Il pane che tu tieni per te è dell'affamato: il mantello che tu custodisci nel guardaroba è dell'ignudo; le scarpe che marciscono in casa tua sono dello scalzo; l'argento che conservi sotterra è del bisognoso. Sicché tanti sono quelli a cui fai ingiustizia, quanti quelli che potresti soccorrere.</w:t>
      </w:r>
    </w:p>
    <w:p>
      <w:pPr>
        <w:pStyle w:val="Normal"/>
        <w:jc w:val="both"/>
        <w:rPr/>
      </w:pPr>
      <w:r>
        <w:rPr/>
      </w:r>
    </w:p>
    <w:p>
      <w:pPr>
        <w:pStyle w:val="Normal"/>
        <w:jc w:val="both"/>
        <w:rPr/>
      </w:pPr>
      <w:r>
        <w:rPr/>
        <w:t>[8] "Belle parole, dirai, ma l'oro è ancor più bello!".</w:t>
      </w:r>
    </w:p>
    <w:p>
      <w:pPr>
        <w:pStyle w:val="Normal"/>
        <w:jc w:val="both"/>
        <w:rPr/>
      </w:pPr>
      <w:r>
        <w:rPr/>
      </w:r>
    </w:p>
    <w:p>
      <w:pPr>
        <w:pStyle w:val="Normal"/>
        <w:jc w:val="both"/>
        <w:rPr/>
      </w:pPr>
      <w:r>
        <w:rPr/>
        <w:t>Come avviene quando si discorre coi libertini della castità: provate a dir male dell'amica; basterà quel ricordo ad accendere la loro passione. Come farò a metterti sott'occhio le sofferenze del povero, perché ti renda conto quanti gemiti costa il tesoro che tu vai ammassando? Oh come comprenderai nel dì del giudizio la bellezza di quella parola: Venite, benedetti dal Padre mio, riceverete in eredità il regno per voi preparato dalla creazione del mondo perché io ebbi fame e mi deste da mangiare,- ebbi sete, e mi deste da bere,- fui ignudo, e mi vestiste. Ma come dovrai tremare e sudar freddo, quali tenebre ti avvolgeranno, se udirai la condanna: Via da me, maledetti, nelle tenebre preparate al diavolo e ai Suoi angeli; perché io ebbi fame, e non mi deste da mangiare,- ebbi sete, e non mi deste da bere, fui ignudo, e non mi vestiste. Non già il ladro è chiamato in giudizio, ma l'egoista è condannato.</w:t>
      </w:r>
    </w:p>
    <w:p>
      <w:pPr>
        <w:pStyle w:val="Normal"/>
        <w:jc w:val="both"/>
        <w:rPr/>
      </w:pPr>
      <w:r>
        <w:rPr/>
      </w:r>
    </w:p>
    <w:p>
      <w:pPr>
        <w:pStyle w:val="Normal"/>
        <w:jc w:val="both"/>
        <w:rPr/>
      </w:pPr>
      <w:r>
        <w:rPr/>
        <w:t>Io ho detto quanto giudicavo utile. Se mi darai retta, vedi quali beni ti sono serbati secondo queste promesse; se non vorrai saperne, è scritta per te la minaccia; la quale ti auguro di non dover sperimentare, perché ti sia mezzo di riscatto la tua ricchezza, e possa tu raggiungere i beni celesti, per grazia di Colui che tutti ci ha chiamati al suo regno: al quale è la gloria e la potenza nei secoli dei secoli. Amen.</w:t>
      </w:r>
    </w:p>
    <w:p>
      <w:pPr>
        <w:pStyle w:val="Normal"/>
        <w:jc w:val="both"/>
        <w:rPr/>
      </w:pPr>
      <w:r>
        <w:rPr/>
      </w:r>
    </w:p>
    <w:p>
      <w:pPr>
        <w:pStyle w:val="Normal"/>
        <w:jc w:val="both"/>
        <w:rPr/>
      </w:pPr>
      <w:r>
        <w:rPr/>
        <w:t xml:space="preserve"> </w:t>
      </w:r>
    </w:p>
    <w:p>
      <w:pPr>
        <w:pStyle w:val="Normal"/>
        <w:jc w:val="both"/>
        <w:rPr/>
      </w:pPr>
      <w:r>
        <w:rPr/>
      </w:r>
    </w:p>
    <w:p>
      <w:pPr>
        <w:pStyle w:val="Heading1"/>
        <w:jc w:val="both"/>
        <w:rPr/>
      </w:pPr>
      <w:bookmarkStart w:id="5" w:name="__RefHeading___Toc514236896"/>
      <w:bookmarkEnd w:id="5"/>
      <w:r>
        <w:rPr/>
        <w:t>Da OMELIA PRIMA SULL'ESAMERON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Perché il Principi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 [1] Un inizio appropriato per chi si accinge a descrivere la costituzione del mondo è di preporre al suo discorso un principio dell'ordinamento che regola le cose visibili. Perché la creazione del cielo e della terra deve essere presentata non quale aggregazione spontanea, come certuni hanno fantasticato, ma riconoscendone le cause in Dio. [2] Quale orecchio sarebbe degno della grandezza di queste parole? Con che preparazione conviene che l'anima ascolti verità così importanti? Purificata dalle passioni della carne, non ottenebrata dai pensieri della vita terrena, operosa e capace di investigare, sempre intenta a vedere donde possa ricavare un'idea degna di Dio. Ma prima di ricercare il senso esatto dei termini e di indagare quali siano i grandi significati di queste semplici parole, consideriamo chi è colui che ci parla. [3] Perché se la debolezza della nostra mente ci impedisce di cogliere la profondità d'animo dello scrittore, l'autorità che noi gli riconosciamo ci porterà a consentire spontaneamente alle sue parole. È appunto Mosè che ha fondato questa scrittura: quel Mosè che, secondo la tradizione, ancora lattante era pieno di grazia davanti a Dio; colui che la figlia del Faraone adottò e fece allevare come un re, assegnandogli i saggi Egiziani come maestri per la sua educazione. [4] Costui, detestando la tracotanza della tirannide e ritornando all'umile condizione della sua gente, preferì condividere col popolo di Dio le pene, piuttosto che godere l'effimero frutto di una colpa. Per sua stessa natura amava la giustizia, perché già prima che gli venisse affidata la guida del popolo, col suo odio innato per il male, mostrò la sua mortale, avversione verso i malvagi.</w:t>
      </w:r>
    </w:p>
    <w:p>
      <w:pPr>
        <w:pStyle w:val="Normal"/>
        <w:jc w:val="both"/>
        <w:rPr/>
      </w:pPr>
      <w:r>
        <w:rPr/>
      </w:r>
    </w:p>
    <w:p>
      <w:pPr>
        <w:pStyle w:val="Normal"/>
        <w:jc w:val="both"/>
        <w:rPr/>
      </w:pPr>
      <w:r>
        <w:rPr/>
        <w:t>[5] Proprio lui, esiliato da coloro che ne erano stati beneficati, dopo aver abbandonato con gioia il tumulto della vita egiziana e raggiunta l'Etiopia, là si dedicò per quarant'anni interi, libero da ogni altra cura, alla contemplazione delle cose che sono. È lui che già ottantenne ebbe la visione di Dio come è dato di vederlo ad un uomo, o meglio in modo che a nessun altro è toccato, come sappiamo dalla testimonianza stessa di Dio: Se c'è un vostro profeta del Signore, in visione mi farò conoscere da lui, e in sogno gli parlerò. [6] Non così col mio servo Mosè, che è l'uomo fedele in tutta la mia casa: parlerò con lui faccia a faccia, apertamente e non per enigmi. Costui dunque, che fu giudicato degno di vedere Dio faccia a faccia alla maniera degli angeli, ci parla di quel che egli ha udito da Dio. Ascoltiamo perciò parole di verità che non si affidano alle argomentazioni persuasive di una sapienza umana, bensì alle verità insegnate dallo Spirito: esse mirano non alla lode di chi ascolta, ma alla salvezza di coloro che istruiscono.</w:t>
      </w:r>
    </w:p>
    <w:p>
      <w:pPr>
        <w:pStyle w:val="Normal"/>
        <w:jc w:val="both"/>
        <w:rPr/>
      </w:pPr>
      <w:r>
        <w:rPr/>
      </w:r>
    </w:p>
    <w:p>
      <w:pPr>
        <w:pStyle w:val="Normal"/>
        <w:jc w:val="both"/>
        <w:rPr/>
      </w:pPr>
      <w:r>
        <w:rPr/>
        <w:t xml:space="preserve"> </w:t>
      </w:r>
      <w:r>
        <w:rPr/>
        <w:t>2. [1] In principio Dio creò il cielo e la terra. La mia parola si arrende sopraffatta dallo stupore di questo pensiero. Quale inizio darò al mio discorso? Come comincerò la mia spiegazione? Metterò sotto accusa la vanità degli autori profani? oppure celebrerò la verità nostra? I sapienti della Grecia hanno dedicato molto impegno al problema della natura, e neppure una delle loro formulazioni è rimasta intatta e stabile, dal momento che la seconda demolisce sempre quella precedente; sicché non abbiamo alcun bisogno di confutare le loro opinioni: bastano loro a confutarsi a vicenda.</w:t>
      </w:r>
    </w:p>
    <w:p>
      <w:pPr>
        <w:pStyle w:val="Normal"/>
        <w:jc w:val="both"/>
        <w:rPr/>
      </w:pPr>
      <w:r>
        <w:rPr/>
      </w:r>
    </w:p>
    <w:p>
      <w:pPr>
        <w:pStyle w:val="Normal"/>
        <w:jc w:val="both"/>
        <w:rPr/>
      </w:pPr>
      <w:r>
        <w:rPr/>
        <w:t>[2] Quelli che non hanno riconosciuto l'esistenza di Dio, non hanno ammesso che la genesi dell'universo sia stata promossa da una causa intelligente, e sono giunti invece a conclusioni dettate dalla loro ignoranza iniziale. Così alcuni ricorsero ai principi materiali, riponendo la causa del tutto negli elementi del mondo; altri s'immaginarono che atomi e corpi semplici, e molecole e interstizi costituissero la natura degli esseri visibili. [3] La nascita e la dissoluzione degli esseri risulterebbero ora dall'unione reciproca dei corpi semplici, ora dalle combinazioni differenziate. Riguardo poi ai corpi più stabili, la causa della loro durata sarebbe costituita dall'intreccio più saldo degli atomi. Una vera tela di ragno intessono gli autori di questi scritti, ipotizzando così esili e inconsistenti principi del cielo, della terra e del mare. Non erano infatti capaci di dire: In principio Dio creò il cielo e la terra. [4] Perciò, tratti in inganno dall'ateismo che portavano dentro di sé, immaginarono l'universo privo di guida e di ordine, come in balia del caso. Ma perché noi non fossimo soggetti a questo errore, lo storico della creazione dell'universo ci ha subito rischiarato la mente col nome di Dio all'inizio del racconto, dicendo: In principio Dio creò. E quale bellezza in questo ordine! Prima di tutto l'autore ha stabilito l'inizio, perché nessuno si figurasse il mondo senza principio. [5] Poi ha aggiunto: creò, perché fosse chiaro che il creato esprime una minima parte della potenza del Creatore. Come il vasaio, plasmando sempre con la stessa arte una quantità innumerevole di vasi, non esaurisce in essi né la sua arte né la sua capacità, così il Creatore di questo universo, la cui potenza creatrice non è limitata alla misura di un mondo ma trascende ogni limite, portò all'esistenza le grandezze del mondo visibile col solo slancio della volontà.</w:t>
      </w:r>
    </w:p>
    <w:p>
      <w:pPr>
        <w:pStyle w:val="Normal"/>
        <w:jc w:val="both"/>
        <w:rPr/>
      </w:pPr>
      <w:r>
        <w:rPr/>
      </w:r>
    </w:p>
    <w:p>
      <w:pPr>
        <w:pStyle w:val="Normal"/>
        <w:jc w:val="both"/>
        <w:rPr/>
      </w:pPr>
      <w:r>
        <w:rPr/>
        <w:t>[6] Se dunque il mondo ha un principio ed è stato creato, cerca chi gli ha dato l'inizio e chi ne è il Creatore. Ma c'è di più: perché nella tua ricerca attraverso argomentazioni umane tu non deviassi in qualche modo dalla verità, Mosè ti ha prevenuto col suo insegnamento imprimendo nelle nostre anime quale sigillo e filatterio il santissimo nome di Dio, quando dice: In principio Dio creò. [7] La natura beata, la bontà esente da invidia, colui che è oggetto d'amore da parte di tutti gli esseri ragionevoli, la bellezza più d'ogni altra desiderabile, il principio degli esseri, la sorgente della vita, la luce intellettiva, la sapienza inaccessibile, Egli insomma, in principio creò il cielo e la terra.</w:t>
      </w:r>
    </w:p>
    <w:p>
      <w:pPr>
        <w:pStyle w:val="Normal"/>
        <w:jc w:val="both"/>
        <w:rPr/>
      </w:pPr>
      <w:r>
        <w:rPr/>
      </w:r>
    </w:p>
    <w:p>
      <w:pPr>
        <w:pStyle w:val="Normal"/>
        <w:jc w:val="both"/>
        <w:rPr/>
      </w:pPr>
      <w:r>
        <w:rPr/>
        <w:t xml:space="preserve"> </w:t>
      </w:r>
      <w:r>
        <w:rPr/>
        <w:t>3. [1] Non immaginarti perciò, o uomo, che le cose visibili siano senza principio, e, per il fatto che i corpi in movimento nel cielo corrono circolarmente intorno a noi, mentre l'inizio di quel movimento circolare sfugge alla semplice percezione dei sensi, non credere che sia senza principio la natura di quei corpi che si muovono con movimento circolare. E neppure questo cerchio, voglio dire la figura piana circoscritta da una sola linea, siccome sfugge alla nostra percezione sensoriale e noi non ne possiamo scoprire né l'inizio né la fine, si deve ritenere privo di principio. [2] Ma anche se sfugge alla percezione, in realtà ha preso sicuramente l'avvio da un punto colui che lo ha circoscritto mediante un centro e uno spazio. Così anche tu, dato che i corpi dotati di moto circolare tornano su se stessi, visto il loro movimento uniforme e ininterrotto, non lasciarti andare all'errore di ritenere il mondo senza principio e senza fine. Perché passa la figura di questo mondo; e il cielo e la terra passeranno.</w:t>
      </w:r>
    </w:p>
    <w:p>
      <w:pPr>
        <w:pStyle w:val="Normal"/>
        <w:jc w:val="both"/>
        <w:rPr/>
      </w:pPr>
      <w:r>
        <w:rPr/>
      </w:r>
    </w:p>
    <w:p>
      <w:pPr>
        <w:pStyle w:val="Normal"/>
        <w:jc w:val="both"/>
        <w:rPr/>
      </w:pPr>
      <w:r>
        <w:rPr/>
      </w:r>
    </w:p>
    <w:p>
      <w:pPr>
        <w:pStyle w:val="Normal"/>
        <w:jc w:val="both"/>
        <w:rPr/>
      </w:pPr>
      <w:r>
        <w:rPr/>
        <w:t>[3] Un preannunzio dei dogmi concernenti il compimento e la trasformazione del mondo è dato qui succintamente dagli elementari insegnamenti della dottrina ispirata. In principio Dio creò. Quel che ha avuto inizio col tempo è del tutto necessario che abbia fine nel tempo. Se ha un inizio temporale, non devi dubitare della sua fine. La geometria e le ricerche aritmetiche, gli studi intorno ai solidi, la rinomata astronomia, vanità opprimente, a qual fine si volgono? [4] Perché coloro che si dedicano a quegli studi hanno creduto questo mondo visibile coeterno a Dio, creatore dell'universo, elevandolo pur circoscritto e materiale alla stessa gloria che compete alla natura incomprensibile e invisibile, senza esser capaci di capire che se le parti soggiacciono alla corruzione e al cambiamento, anche il tutto è necessariamente soggetto un giorno alla stessa sorte delle sue parti. [5] Ma essi hanno vaneggiato nei loro pensieri e il loro cuore stolto si è ottenebrato, e pur dicendoli Sapienti, hanno perso la ragione fino ad affermare, alcuni che il cielo coesiste insieme a Dio dall'eternità, altri che esso è Dio senza principio e senza fine, e causa dell'economia che governa tutte le parti.</w:t>
      </w:r>
    </w:p>
    <w:p>
      <w:pPr>
        <w:pStyle w:val="Normal"/>
        <w:jc w:val="both"/>
        <w:rPr/>
      </w:pPr>
      <w:r>
        <w:rPr/>
      </w:r>
    </w:p>
    <w:p>
      <w:pPr>
        <w:pStyle w:val="Normal"/>
        <w:jc w:val="both"/>
        <w:rPr/>
      </w:pPr>
      <w:r>
        <w:rPr/>
        <w:t xml:space="preserve"> </w:t>
      </w:r>
      <w:r>
        <w:rPr/>
        <w:t>4. [1] Certo, l'eccesso della sapienza mondana un giorno procurerà loro anche una grave condanna, per il fatto che, pur osservando con tanta acutezza le cose vane, hanno chiuso gli occhi volontariamente dinanzi alla conoscenza della verità. [2] Del resto costoro sono capaci di misurare le distanze degli astri, di individuare quelli che hanno luce perenne e quelli del settentrione; di stabilire quali, situati intorno al polo australe, sono visibili a quegli abitanti e ignoti a noi; e sanno dividere la latitudine boreale e il cerchio zodiacale in spazi innumerevoli, e osservare con esattezza l'ascesa degli astri, i loro punti fermi e il loro declino, e il movimento di tutti verso i punti originari, e anche in quanto tempo ognuno degli astri compie il proprio ciclo. [3] Un'arte sola fra tutte sfuggì loro per la comprensione di Dio come creatore dell'universo e giudice equo, che assegna la giusta retribuzione alle azioni della vita; e di conseguenza non riuscirono a farsi un'idea della fine del mondo conforme alla dottrina del giudizio, perché è necessario che il mondo si trasformi, se la condizione delle anime deve cambiarsi in un'altra forma di vita. [4] Come la vita presente ha avuto la natura adatta a questo mondo, così anche il modo di vivere delle nostre anime riceverà la sorte conveniente al suo stato.</w:t>
      </w:r>
    </w:p>
    <w:p>
      <w:pPr>
        <w:pStyle w:val="Normal"/>
        <w:jc w:val="both"/>
        <w:rPr/>
      </w:pPr>
      <w:r>
        <w:rPr/>
      </w:r>
    </w:p>
    <w:p>
      <w:pPr>
        <w:pStyle w:val="Normal"/>
        <w:jc w:val="both"/>
        <w:rPr/>
      </w:pPr>
      <w:r>
        <w:rPr/>
        <w:t>Ma costoro sono così lontani dall'applicarsi a queste verità, che fanno grandi risate quando noi esponiamo la rivelazione circa la fine di questo mondo e la rigenerazione del secolo.</w:t>
      </w:r>
    </w:p>
    <w:p>
      <w:pPr>
        <w:pStyle w:val="Normal"/>
        <w:jc w:val="both"/>
        <w:rPr/>
      </w:pPr>
      <w:r>
        <w:rPr/>
      </w:r>
    </w:p>
    <w:p>
      <w:pPr>
        <w:pStyle w:val="Normal"/>
        <w:jc w:val="both"/>
        <w:rPr/>
      </w:pPr>
      <w:r>
        <w:rPr/>
        <w:t>[5] Ma siccome il principio per natura precede quello che da lui proviene, discorrendo delle cose che dal tempo prendono la loro esistenza, necessariamente Mosè antepose ad ogni altra questa parola: In principio Dio creò.</w:t>
      </w:r>
    </w:p>
    <w:p>
      <w:pPr>
        <w:pStyle w:val="Normal"/>
        <w:jc w:val="both"/>
        <w:rPr/>
      </w:pPr>
      <w:r>
        <w:rPr/>
      </w:r>
    </w:p>
    <w:p>
      <w:pPr>
        <w:pStyle w:val="Normal"/>
        <w:jc w:val="both"/>
        <w:rPr/>
      </w:pPr>
      <w:r>
        <w:rPr/>
        <w:t xml:space="preserve"> </w:t>
      </w:r>
      <w:r>
        <w:rPr/>
        <w:t>5. [1] Vi fu, a quanto pare, ancor prima di questo mondo, qualcosa che la nostra mente può vedere, ma che è rimasto fuori dalla narrazione perché inadatto a gente ancora non iniziata e infantile nella conoscenza. Vi era prima della nascita del mondo una condizione conveniente alle potenze celesti, extratemporale, eterna, perenne. [2] In quel mondo il creatore e l'artefice di tutte le cose aveva compiuto delle creazioni: una luce spirituale appropriata alla felicità di coloro che amano il Signore, nature razionali e invisibili, e ogni ordine delle creature spirituali, che trascendono la nostra intelligenza, delle quali non è possibile scoprire neppure i nomi. [3] Questi esseri riempiono la sostanza del mondo invisibile, come c'insegna Paolo quando dice: In lui tutti gli esseri sono stati creati, quelli visibili e quelli invisibili, i Troni, le Dominazioni i Principati, le Potestà, le Potenze, gli eserciti degli angeli, le sovranità degli arcangeli. A quel punto conveniva che anche questo mondo fosse inserito fra gli esseri che fosse soprattutto il luogo di istruzione e di formazione delle anime degli uomini; e fosse poi, in una parola, l'adatta dimora di tutti gli esseri soggetti alla nascita e alla morte. [4] Dunque risultò per natura affine al mondo, agli animali e alle piante che vi si trovano anche il corso del tempo che sempre incalza e scorre e mai s'arresta nella sua corsa. Non è tale il tempo il cui passato è scomparso, mentre il futuro non esiste ancora e il presente sfugge ai sensi prima ancora di essere conosciuto? Ma è tale anche la natura degli esseri soggetti al divenire, tutta tesa o a crescere o ad estinguersi, senza presentare con evidenza nulla di fermo e di stabile.</w:t>
      </w:r>
    </w:p>
    <w:p>
      <w:pPr>
        <w:pStyle w:val="Normal"/>
        <w:jc w:val="both"/>
        <w:rPr/>
      </w:pPr>
      <w:r>
        <w:rPr/>
      </w:r>
    </w:p>
    <w:p>
      <w:pPr>
        <w:pStyle w:val="Normal"/>
        <w:jc w:val="both"/>
        <w:rPr/>
      </w:pPr>
      <w:r>
        <w:rPr/>
        <w:t>[5] Era dunque conveniente che i corpi degli esseri viventi e delle piante, legati per necessità ad una sorta di flusso, e costretti da un movimento che li trascina alla nascita o alla morte, fossero contenuti nella natura del tempo, che possiede la peculiarità affine a quella degli esseri soggetti al mutamento. Di qui colui che sapientemente c'istruisce sulla genesi del mondo avviò bene il discorso in materia dicendo: In principio Dio creò, cioè in quell'inizio temporale. [6] Egli, nel dire che in principio il mondo ebbe l'esistenza, non ne asserisce la precedenza nei confronti di tutti gli esseri creati; ma dopo gli esseri invisibili e spirituali, egli narra l'inizio del l'esistenza di questi esseri visibili e percepibili dai sensi.</w:t>
      </w:r>
    </w:p>
    <w:p>
      <w:pPr>
        <w:pStyle w:val="Normal"/>
        <w:jc w:val="both"/>
        <w:rPr/>
      </w:pPr>
      <w:r>
        <w:rPr/>
      </w:r>
    </w:p>
    <w:p>
      <w:pPr>
        <w:pStyle w:val="Normal"/>
        <w:jc w:val="both"/>
        <w:rPr/>
      </w:pPr>
      <w:r>
        <w:rPr/>
        <w:t>Ora, la parola principio significa il primo movimento; per esempio: Principio della buona via è compiere la giustizia.</w:t>
      </w:r>
    </w:p>
    <w:p>
      <w:pPr>
        <w:pStyle w:val="Normal"/>
        <w:jc w:val="both"/>
        <w:rPr/>
      </w:pPr>
      <w:r>
        <w:rPr/>
      </w:r>
    </w:p>
    <w:p>
      <w:pPr>
        <w:pStyle w:val="Normal"/>
        <w:jc w:val="both"/>
        <w:rPr/>
      </w:pPr>
      <w:r>
        <w:rPr/>
        <w:t>Perché è sulla base delle azioni giuste che noi c'incamminiamo verso la vita beata. [7] Si dice poi principio ciò da cui una cosa trae l'esistenza, ed è per essa come le fondamenta per una casa e la carena per una nave, secondo quanto è detto: Principio della Sapienza è il timor di Dio.</w:t>
      </w:r>
    </w:p>
    <w:p>
      <w:pPr>
        <w:pStyle w:val="Normal"/>
        <w:jc w:val="both"/>
        <w:rPr/>
      </w:pPr>
      <w:r>
        <w:rPr/>
      </w:r>
    </w:p>
    <w:p>
      <w:pPr>
        <w:pStyle w:val="Normal"/>
        <w:jc w:val="both"/>
        <w:rPr/>
      </w:pPr>
      <w:r>
        <w:rPr/>
        <w:t>La pietà è come la base e il fondamento della perfezione. È inoltre principio anche l'arte per le opere degli artigiani: come la sapienza di Beseleel per l'ornamento del tabernacolo. Anche il fine utile degli avvenimenti è spesso principio delle azioni; come il favore da parte di Dio è principio dell'elemosina e il compimento delle promesse divine lo è per ogni attività virtuosa.</w:t>
      </w:r>
    </w:p>
    <w:p>
      <w:pPr>
        <w:pStyle w:val="Normal"/>
        <w:jc w:val="both"/>
        <w:rPr/>
      </w:pPr>
      <w:r>
        <w:rPr/>
      </w:r>
    </w:p>
    <w:p>
      <w:pPr>
        <w:pStyle w:val="Normal"/>
        <w:jc w:val="both"/>
        <w:rPr/>
      </w:pPr>
      <w:r>
        <w:rPr/>
        <w:t xml:space="preserve"> </w:t>
      </w:r>
    </w:p>
    <w:p>
      <w:pPr>
        <w:pStyle w:val="Normal"/>
        <w:jc w:val="both"/>
        <w:rPr/>
      </w:pPr>
      <w:r>
        <w:rPr/>
      </w:r>
    </w:p>
    <w:p>
      <w:pPr>
        <w:pStyle w:val="Heading1"/>
        <w:jc w:val="both"/>
        <w:rPr/>
      </w:pPr>
      <w:bookmarkStart w:id="6" w:name="__RefHeading___Toc514236897"/>
      <w:bookmarkEnd w:id="6"/>
      <w:r>
        <w:rPr/>
        <w:t>Omelia su "IN PRINCIPIO ERA IL LOGO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 Ogni parola dei Vangeli è di significato più elevato degli altri insegnamenti dello Spirito, perché in quelli il Signore ci ha parlato per mezzo dei profeti suoi servi, mentre nei Vangeli ci ha parlato di persona. Nel messaggio evangelico poi il più eloquente e chi ha parlato più forte di ogni udito e più alto di ogni intelligenza, è Giovanni, il figlio del tuono: del prologo del suo Vangelo abbiamo udito poco fa la lettura: In principio era il Logos e il Logos era presso Dio e il Logos era Dio. So che anche molti estranei alla parola di verità e pieni d'orgoglio per sapienza profana hanno ammirato queste parole e hanno avuto l'ardire di frammischiarle alle loro opere. Il diavolo infatti è un ladro, che divulga ai suoi ministri le nostre verità. Ma se la sapienza della carne ha ammirato a tal punto il valore di queste parole, che cosa faremo noi, i discepoli dello Spirito, se le staremo a sentire con superficialità e considereremo di poco conto il loro significato? E chi è tanto insensibile da non essere colpito dalla bellezza del pensiero e dall'inaccessibile profondità della dottrina, e da non desiderarne la vera comprensione? Infatti non è gravoso ammirare le cose belle; ma comprendere adeguatamente ciò che abbiamo ammirato, questo - sì è penoso e difficile da realizzare. Non c'è nessuno infatti che non apprezzi oltre misura questo sole sensibile, traendo diletto dalla bellezza e dalla grandezza, dalla regolarità dei raggi e dallo splendore della luce. Ma se uno cercherà di affiggere con troppa intensità lo sguardo dei suoi occhi in quella circonferenza, non soltanto non riuscirà a scorgere ciò che desidera, ma danneggerà l'integrità della vista. Tale sensazione mi sembra di provare nella mente, ora che cerco di spiegare in modo adeguato il controverso significato delle parole che ci vengono proposte.</w:t>
      </w:r>
    </w:p>
    <w:p>
      <w:pPr>
        <w:pStyle w:val="Normal"/>
        <w:jc w:val="both"/>
        <w:rPr/>
      </w:pPr>
      <w:r>
        <w:rPr/>
      </w:r>
    </w:p>
    <w:p>
      <w:pPr>
        <w:pStyle w:val="Normal"/>
        <w:jc w:val="both"/>
        <w:rPr/>
      </w:pPr>
      <w:r>
        <w:rPr/>
        <w:t>In principio era il Logos. Chi può comprendere convenientemente ciò che riguarda il principio? E quali parole adatte potrà trovare, per poter esprimere ciò che avrà pensato? Sul punto di trasmetterci l'insegnamento relativo alla teologia del Figlio di Dio, Giovanni non ha assegnato al Logos altro principio che il principio di tutte le cose. Infatti lo Spirito santo sapeva che alcuni avrebbero cercato di insidiare la gloria dell'Unigenito, e sapeva in anticipo che alcuni ci avrebbero opposto i loro sofismi, escogitati per la rovina di quelli che avrebbero prestato loro ascolto: "Se è stato generato, non esisteva" e "Prima di essere stato generato non esisteva" e "Ha tratto sussistenza dal nulla". Ecco che cosa profferiscono alcune lingue che la capacità di fare bei discorsi ha reso aguzze più di ogni spada a due tagli. Ma perché a nessuno fosse lecito fare tali affermazioni, prevenendolo lo Spirito santo dice tramite il Vangelo: In principio era il Logos.</w:t>
      </w:r>
    </w:p>
    <w:p>
      <w:pPr>
        <w:pStyle w:val="Normal"/>
        <w:jc w:val="both"/>
        <w:rPr/>
      </w:pPr>
      <w:r>
        <w:rPr/>
      </w:r>
    </w:p>
    <w:p>
      <w:pPr>
        <w:pStyle w:val="Normal"/>
        <w:jc w:val="both"/>
        <w:rPr/>
      </w:pPr>
      <w:r>
        <w:rPr/>
        <w:t>Se ti terrai stretto a questa parola, non subirai alcun danno dagli ingannatori. Se infatti uno di quelli ti dice: "Se è stato generato, non esisteva", tu rispondi: "In principio era", "Ma" - egli obietta -, "come era prima di essere stato generato?", Ma tu non ti staccare dall'"era", non lasciare 1'"in principio", perché noi non possiamo comprendere la punta estrema del principio e non possiamo trovare ciò ch'è oltre il principio. Nessuno t'inganni con la varietà di significati della parola. Infatti in questa nostra vita ci sono molti principi di molte cose: ma uno solo è il principio che sta su tutti, quello al di là di tutti, È scritto nei Proverbi- Principio di una buona via. Ma principio della via è il primo movimento, da cui cominciamo il viaggio, e di cui è possibile trovare ciò che sta prima. Principio della Sapienza è il timore del Signore. Ma c'è qualcosa d'altro che precede anche questo principio.</w:t>
      </w:r>
    </w:p>
    <w:p>
      <w:pPr>
        <w:pStyle w:val="Normal"/>
        <w:jc w:val="both"/>
        <w:rPr/>
      </w:pPr>
      <w:r>
        <w:rPr/>
      </w:r>
    </w:p>
    <w:p>
      <w:pPr>
        <w:pStyle w:val="Normal"/>
        <w:jc w:val="both"/>
        <w:rPr/>
      </w:pPr>
      <w:r>
        <w:rPr/>
        <w:t>Infatti principio della comprensione delle arti è l'insegnamento dei primi elementi, e un elemento della sapienza è il timore del Signore. Ma c'è qualcosa di anteriore a questo principio, la costituzione dell'anima di chi non è stato ancora istruito e non ha ancora appreso il timor di Dio. Diciamo principi anche le autorità politiche e gli onori più elevati. Ma questi principi sono principi di qualche cosa e ognuno in relazione a qualche cosa. Principio della linea è il punto, principio della superficie la linea, principio del corpo la superficie. E principio di un discorso completo sono i vari elementi di cui è composto.</w:t>
      </w:r>
    </w:p>
    <w:p>
      <w:pPr>
        <w:pStyle w:val="Normal"/>
        <w:jc w:val="both"/>
        <w:rPr/>
      </w:pPr>
      <w:r>
        <w:rPr/>
      </w:r>
    </w:p>
    <w:p>
      <w:pPr>
        <w:pStyle w:val="Normal"/>
        <w:jc w:val="both"/>
        <w:rPr/>
      </w:pPr>
      <w:r>
        <w:rPr/>
        <w:t>[2] Ma neppure di tal genere è quel principio. Infatti con nulla è connesso, da nulla dipende, con nulla viene osservato: ma è libero, indipendente, non correlato ad altro. Invalicabile da parte del pensiero, perché non può essere oltrepassato coi ragionamenti e non è possibile trovare qualcosa che gli stia al di là. Se infatti cercherai di oltrepassare con l'immaginazione il principio, troverai che sempre ti precede e per primo si fa incontro ai ragionamenti. Lascia che la tua mente corra quanto vuole e tenda alle realtà superiori. Poi dovrai constatare che, dopo aver molto errato e vagato a vuoto, torna nuovamente a se stessa, perché non può far sì che il principio le stia dietro. Perciò troviamo che il principio è sempre al di là e al di sopra del nostro pensiero.</w:t>
      </w:r>
    </w:p>
    <w:p>
      <w:pPr>
        <w:pStyle w:val="Normal"/>
        <w:jc w:val="both"/>
        <w:rPr/>
      </w:pPr>
      <w:r>
        <w:rPr/>
      </w:r>
    </w:p>
    <w:p>
      <w:pPr>
        <w:pStyle w:val="Normal"/>
        <w:jc w:val="both"/>
        <w:rPr/>
      </w:pPr>
      <w:r>
        <w:rPr/>
        <w:t>Perciò "in principio era il Logos". O meraviglia! Come tutte le parole si connettono fra loro con lo stesso valore! Infatti "era" ha lo stesso significato di "in principio". Dov'è il bestemmiatore? Dove la lingua nemica di Cristo? che dice: "C'è stato un tempo in cui non esisteva". Ma ascolta le parole del Vangelo: "In principio era". Se era in principio, quando mai non è esistito? Debbo lamentare l'empietà di costoro o provare disgusto per la loro ignoranza? "Ma prima di essere stato generato, non esisteva". Ma tu sai quando è stato generato, perché possa apporre al tempo il prima? Infatti "prima di" è espressione con valore temporale, che fa precedere una cosa rispetto ad un'altra per antichità. Ma come è ragionevole pensare che il creatore del tempo abbia la generazione soggetta a definizioni temporali? Perciò era in principio. Se non ti staccherai da "era", non darai possibilità di accesso all'empia bestemmia. Come infatti i naviganti attaccati a due ancore non tengono in alcun conto la violenza delle onde, così anche tu questo profondo turbamento, che è sopraggiunto alla vita per la malvagità degli spiriti e sconvolge la fede di molti, lo potrai disprezzare, se terrai l'anima ben ancorata alla sicurezza di queste parole.</w:t>
      </w:r>
    </w:p>
    <w:p>
      <w:pPr>
        <w:pStyle w:val="Normal"/>
        <w:jc w:val="both"/>
        <w:rPr/>
      </w:pPr>
      <w:r>
        <w:rPr/>
      </w:r>
    </w:p>
    <w:p>
      <w:pPr>
        <w:pStyle w:val="Normal"/>
        <w:jc w:val="both"/>
        <w:rPr/>
      </w:pPr>
      <w:r>
        <w:rPr/>
        <w:t>[3] La nostra mente ricerca: chi era in principio? Il Logos è scritto. Quale logos? Quello dell'uomo? o quello degli angeli? Perché l'apostolo ci ha fatto capire che anche gli angeli hanno la loro lingua, quando ha detto: Se parlarli le lingue degli uomini e degli angeli. Ma duplice è il significato di logos. C'è infatti quello che viene emesso con la voce e che, dopo essere stato profferito, si dissolve nell'aria. C'è poi quello interno, immanente nel nostro cuore, quello del pensiero. Ce n'è anche un altro, il discorso fatto con artificio.</w:t>
      </w:r>
    </w:p>
    <w:p>
      <w:pPr>
        <w:pStyle w:val="Normal"/>
        <w:jc w:val="both"/>
        <w:rPr/>
      </w:pPr>
      <w:r>
        <w:rPr/>
      </w:r>
    </w:p>
    <w:p>
      <w:pPr>
        <w:pStyle w:val="Normal"/>
        <w:jc w:val="both"/>
        <w:rPr/>
      </w:pPr>
      <w:r>
        <w:rPr/>
        <w:t>Guarda che non ti tragga in errore l'equivocità della parola.</w:t>
      </w:r>
    </w:p>
    <w:p>
      <w:pPr>
        <w:pStyle w:val="Normal"/>
        <w:jc w:val="both"/>
        <w:rPr/>
      </w:pPr>
      <w:r>
        <w:rPr/>
      </w:r>
    </w:p>
    <w:p>
      <w:pPr>
        <w:pStyle w:val="Normal"/>
        <w:jc w:val="both"/>
        <w:rPr/>
      </w:pPr>
      <w:r>
        <w:rPr/>
        <w:t>Come infatti poteva esistere in principio il logos dell'uomo, se l'uomo ha avuto inizio dalla nascita in secondo tempo? Prima dell'uomo sono esistite le fiere, prima dell'uomo gli armenti, tutti i serpenti, tutti gli animali terrestri ed acquatici, gli uccelli del cielo, gli astri, il sole, la luna, le piante, i semi, la terra, il mare, il cielo. Perciò il logos dell'uomo non esisteva in principio e neppure quello degli angeli. Infatti tutta la creazione è posteriore ai tempi, perché ha ricevuto il principio dell'essere dal creatore. Quanto al logos che è nel cuore, anch'esso è più recente di ognuna delle cose pensate.</w:t>
      </w:r>
    </w:p>
    <w:p>
      <w:pPr>
        <w:pStyle w:val="Normal"/>
        <w:jc w:val="both"/>
        <w:rPr/>
      </w:pPr>
      <w:r>
        <w:rPr/>
      </w:r>
    </w:p>
    <w:p>
      <w:pPr>
        <w:pStyle w:val="Normal"/>
        <w:jc w:val="both"/>
        <w:rPr/>
      </w:pPr>
      <w:r>
        <w:rPr/>
        <w:t>Ma apprendi il logos quale si conviene a Dio. Infatti Giovanni, parlandoti dell'Unigenito, lo ha definito Logos. Così poco dopo lo dirà luce, vita, risurrezione; ma tu, ad udire luce, non corri col pensiero a questa luce sensibile, visibile agli occhi; né, ad udire vita, pensi a questa vita comune, che è anche degli animali privi di ragione. Così, anche ad udire logos, sta attento che la debolezza della tua intelligenza non ti tragga a concetti volgari e terra terra. Ma ricerca il significato della parola. Perché logos? Perché risulti evidente che è venuto fuori dal pensiero. Perché logos? Perché è stato generato impassibilmente. Perché logos? Perché è immagine di colui che l'ha generato, che rivela interamente in sé il genitore, senza dividere nulla da quello e sussistendo perfetto di per sé. Così anche il nostro logos riproduce completamente il nostro pensiero. Infatti noi profferiamo con la parola ciò che abbiamo pensato nel cuore, e ciò che abbiamo detto è immagine del pensiero ch'è nel cuore. Infatti il logos procede dalla pienezza del cuore. Il nostro cuore è come una fonte, e il logos profferito è come un ruscello che scorre da questa fonte. Tale è ciò che scorre, quale ciò che prima è stato emesso; e quale è ciò ch'è nascosto, tale è anche ciò che appare.</w:t>
      </w:r>
    </w:p>
    <w:p>
      <w:pPr>
        <w:pStyle w:val="Normal"/>
        <w:jc w:val="both"/>
        <w:rPr/>
      </w:pPr>
      <w:r>
        <w:rPr/>
      </w:r>
    </w:p>
    <w:p>
      <w:pPr>
        <w:pStyle w:val="Normal"/>
        <w:jc w:val="both"/>
        <w:rPr/>
      </w:pPr>
      <w:r>
        <w:rPr/>
        <w:t>Giovanni ha detto "Logos", per presentarti la generazione impassibile del Padre, per spiegarti la sussistenza perfetta del Figlio, per dimostrarti con questi concetti la congiunzione intemporale del Figlio col Padre. Infatti anche il nostro logos è prodotto del pensiero, generato impassibilmente, perché non viene staccato, non viene diviso, non scorre; ma il pensiero rimanendo integro nella sua costituzione, produce il logos intero e perfetto; e il logos, venuto fuori, contiene in sé tutto il significato del pensiero che l'ha generato.</w:t>
      </w:r>
    </w:p>
    <w:p>
      <w:pPr>
        <w:pStyle w:val="Normal"/>
        <w:jc w:val="both"/>
        <w:rPr/>
      </w:pPr>
      <w:r>
        <w:rPr/>
      </w:r>
    </w:p>
    <w:p>
      <w:pPr>
        <w:pStyle w:val="Normal"/>
        <w:jc w:val="both"/>
        <w:rPr/>
      </w:pPr>
      <w:r>
        <w:rPr/>
        <w:t>Per la dottrina dell'Unigenito assumi dalla parola logos tutto ciò che si addice alla divinità, e tienti lontano ed evita con ogni accorgimento ciò che invece ti apparirà inadatto e sconveniente. "In principio era il Logos". Se avesse detto: "In principio era il Figlio", con la parola "figlio" si sarebbe insinuata in te l'idea della passione, perché presso di noi chi genera, genera col tempo e genera con passione. Per questo Giovanni ti ha prevenuto, e dicendo "logos" ha corretto in anticipo le interpretazioni sconvenienti, per conservare illesa la tua anima.</w:t>
      </w:r>
    </w:p>
    <w:p>
      <w:pPr>
        <w:pStyle w:val="Normal"/>
        <w:jc w:val="both"/>
        <w:rPr/>
      </w:pPr>
      <w:r>
        <w:rPr/>
      </w:r>
    </w:p>
    <w:p>
      <w:pPr>
        <w:pStyle w:val="Normal"/>
        <w:jc w:val="both"/>
        <w:rPr/>
      </w:pPr>
      <w:r>
        <w:rPr/>
        <w:t>[4] E il Logos era presso Dio. Ancora una volta "era" a causa di coloro che bestemmiando dicono: "Non esisteva".</w:t>
      </w:r>
    </w:p>
    <w:p>
      <w:pPr>
        <w:pStyle w:val="Normal"/>
        <w:jc w:val="both"/>
        <w:rPr/>
      </w:pPr>
      <w:r>
        <w:rPr/>
      </w:r>
    </w:p>
    <w:p>
      <w:pPr>
        <w:pStyle w:val="Normal"/>
        <w:jc w:val="both"/>
        <w:rPr/>
      </w:pPr>
      <w:r>
        <w:rPr/>
        <w:t>Dov'era il Logos? Non in un luogo, perché non si può racchiudere in un luogo ciò ch'è incircoscritto. Ma allora dov'era? Presso Dio. Ma né il Padre sta in un luogo, né il Figlio è compreso in un ambito e in una data delimitazione: ma come il Padre è illimitato, così anche il Figlio è illimitato.</w:t>
      </w:r>
    </w:p>
    <w:p>
      <w:pPr>
        <w:pStyle w:val="Normal"/>
        <w:jc w:val="both"/>
        <w:rPr/>
      </w:pPr>
      <w:r>
        <w:rPr/>
      </w:r>
    </w:p>
    <w:p>
      <w:pPr>
        <w:pStyle w:val="Normal"/>
        <w:jc w:val="both"/>
        <w:rPr/>
      </w:pPr>
      <w:r>
        <w:rPr/>
        <w:t>Tutto ciò che potrai pensare e dovunque ti potrai spingere col pensiero, tutto troverai pieno di Dio, e dovunque troverai estesa insieme l'ipostasi del Figlio. E il Logos era presso Dio. Ammira l'esattezza di ogni parola. Non ha detto: "Il Logos era in Dio", ma presso Dio, per presentarci il carattere distintivo dell'ipostasi. Non ha detto: "in Dio", per non offrire il pretesto di confondere l'ipostasi. Infatti è empia bestemmia anche quella di coloro che cercano di confondere ogni cosa, e affermano che Padre, Figlio e Spirito santo sono un solo sostrato e che nomi diversi vengono attribuiti ad un'unica entità ~. Si tratta di malvagia empietà, da fuggire non meno di quella che empiamente asserisce che il Figlio di Dio è per sostanza diverso da Dio Padre. E il Logos era presso Dio. Dopo aver fatto uso della parola "logos" per presentarci l'impassibilità della generazione, subito dopo ha posto riparo al danno che può venire a noi da questa parola.</w:t>
      </w:r>
    </w:p>
    <w:p>
      <w:pPr>
        <w:pStyle w:val="Normal"/>
        <w:jc w:val="both"/>
        <w:rPr/>
      </w:pPr>
      <w:r>
        <w:rPr/>
      </w:r>
    </w:p>
    <w:p>
      <w:pPr>
        <w:pStyle w:val="Normal"/>
        <w:jc w:val="both"/>
        <w:rPr/>
      </w:pPr>
      <w:r>
        <w:rPr/>
        <w:t>E quasi strappandola dalla calunnia dei bestemmiatori, che cos'è - dice Giovanni - il Logos? Il Logos era Dio. Non escogitare differenze di parole e non addossare con i tuoi raggiri qualche bestemmia all'insegnamento dello Spirito. Hai la sentenza: sottomettiti al Signore.</w:t>
      </w:r>
    </w:p>
    <w:p>
      <w:pPr>
        <w:pStyle w:val="Normal"/>
        <w:jc w:val="both"/>
        <w:rPr/>
      </w:pPr>
      <w:r>
        <w:rPr/>
      </w:r>
    </w:p>
    <w:p>
      <w:pPr>
        <w:pStyle w:val="Normal"/>
        <w:jc w:val="both"/>
        <w:rPr/>
      </w:pPr>
      <w:r>
        <w:rPr/>
        <w:t>Il Logos Dio questo era in principio presso Dio. Di nuovo in poche parole l'evangelista riassume tutta la dottrina che ci ha trasmesso riguardo all'Unigenito. Chi "questo"? Questo, il Logos Dio. Dopo infatti che ti ha esposto il concetto su di lui, quasi imprimendo nella tua anima con l'insegnamento ciò che ignori e facendo abitare il Logos Cristo nel tuo cuore, dice: "Questo". Quale "questo"? Non guardare fuori, cercando chi te lo indichi con una dimostrazione, ma entra nell'intimo della tua anima, e quello che hai appreso essere Dio che è in principio, che è venuto fuori come Logos, che è presso Dio, questo riconosci e attonito adora come tuo Signore, consapevole che chi ha preso posto in te col suo insegnamento, questo era in principio, cioè sempre presso Dio suo Padre. Conservate queste poche parole, come sigillo impresso nella vostra memoria.</w:t>
      </w:r>
    </w:p>
    <w:p>
      <w:pPr>
        <w:pStyle w:val="Normal"/>
        <w:jc w:val="both"/>
        <w:rPr/>
      </w:pPr>
      <w:r>
        <w:rPr/>
      </w:r>
    </w:p>
    <w:p>
      <w:pPr>
        <w:pStyle w:val="Normal"/>
        <w:jc w:val="both"/>
        <w:rPr/>
      </w:pPr>
      <w:r>
        <w:rPr/>
        <w:t>Esse saranno baluardo infrangibile contro gli assalti di chi vi insidia, esse sono protezione salutare delle vostre anime contro chi le aggredisce.</w:t>
      </w:r>
    </w:p>
    <w:p>
      <w:pPr>
        <w:pStyle w:val="Normal"/>
        <w:jc w:val="both"/>
        <w:rPr/>
      </w:pPr>
      <w:r>
        <w:rPr/>
      </w:r>
    </w:p>
    <w:p>
      <w:pPr>
        <w:pStyle w:val="Normal"/>
        <w:jc w:val="both"/>
        <w:rPr/>
      </w:pPr>
      <w:r>
        <w:rPr/>
        <w:t>Se uno si presenta a dirti: "Dato che non esisteva, è stato generato. Se infatti fosse esistito, come mai sarebbe stato generato?", respingi come voce demoniaca la bestemmia contro la gloria dell'Unigenito, e tu ritorna alle parole del Vangelo: In principio era il Logos, e il Logos era presso Dio, e il Logos era Dio. Questo era in principio presso Dio. Ripeti per la quarta volta "era" e renderai vano il loro "non esisteva". Restino questi incrollabili i fondamenti della fede. Su questi, se Dio ce lo concederà, edificheremo il resto. Non è possibile infatti spiegarvi tutto in una sola volta, per non rendere inutile con un discorso troppo prolisso ciò che laboriosamente avete messo insieme. Infatti ad una mente sfinita per voler ammassare tutto in una volta succede come allo stomaco che, per eccesso di sazietà, non può digerire tutto il cibo che ha ingurgitato. Invece io mi auguro che voi proviate diletto per il sapore e utilità per la digestione. Dal canto mio, son sempre pronto a somministrarvi il resto, nel Signore nostro Cristo Gesù, cui è gloria e potenza nei secoli dei secoli. Amen.</w:t>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 w:type="paragraph" w:styleId="Contents1">
    <w:name w:val="TOC 1"/>
    <w:basedOn w:val="Normal"/>
    <w:next w:val="Normal"/>
    <w:pPr>
      <w:tabs>
        <w:tab w:val="clear" w:pos="708"/>
        <w:tab w:val="right" w:pos="9628" w:leader="dot"/>
      </w:tabs>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9:16:00Z</dcterms:created>
  <dc:creator>Don Giorgio Dall'Oglio</dc:creator>
  <dc:description/>
  <dc:language>en-US</dc:language>
  <cp:lastModifiedBy>Don Giorgio Dall'Oglio</cp:lastModifiedBy>
  <dcterms:modified xsi:type="dcterms:W3CDTF">2001-05-11T15:42:00Z</dcterms:modified>
  <cp:revision>8</cp:revision>
  <dc:subject/>
  <dc:title>Dall'EPISTOLARIO</dc:title>
</cp:coreProperties>
</file>